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tabs>
          <w:tab w:val="clear" w:pos="708"/>
          <w:tab w:val="left" w:pos="2057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5673090" cy="2607945"/>
            <wp:effectExtent l="0" t="0" r="0" b="0"/>
            <wp:wrapTopAndBottom/>
            <wp:docPr id="1" name="9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927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090" cy="260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page">
                  <wp:posOffset>909955</wp:posOffset>
                </wp:positionH>
                <wp:positionV relativeFrom="page">
                  <wp:posOffset>2758440</wp:posOffset>
                </wp:positionV>
                <wp:extent cx="635" cy="63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1.65pt;margin-top:217.2pt;width:0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588135</wp:posOffset>
                </wp:positionH>
                <wp:positionV relativeFrom="page">
                  <wp:posOffset>2278380</wp:posOffset>
                </wp:positionV>
                <wp:extent cx="1270635" cy="2152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63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05pt;height:16.95pt;mso-wrap-distance-left:9.05pt;mso-wrap-distance-right:9.05pt;mso-wrap-distance-top:0pt;mso-wrap-distance-bottom:0pt;margin-top:179.4pt;mso-position-vertical-relative:page;margin-left:12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3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316220</wp:posOffset>
                </wp:positionH>
                <wp:positionV relativeFrom="page">
                  <wp:posOffset>2276475</wp:posOffset>
                </wp:positionV>
                <wp:extent cx="1870710" cy="2152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71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3pt;height:16.95pt;mso-wrap-distance-left:9.05pt;mso-wrap-distance-right:9.05pt;mso-wrap-distance-top:0pt;mso-wrap-distance-bottom:0pt;margin-top:179.25pt;mso-position-vertical-relative:page;margin-left:418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3"/>
                        <w:jc w:val="left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ConsPlusNormal1"/>
        <w:spacing w:lineRule="exact" w:line="34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</w:rPr>
          <w:t>Положением</w:t>
        </w:r>
      </w:hyperlink>
      <w:r>
        <w:rPr/>
        <w:t xml:space="preserve"> о Министерстве социального развития Пермского края (далее - Министерство), утвержденным Постановлением Правительства Пермского края от 24 июля 2006 г. № 7-п, </w:t>
      </w:r>
      <w:hyperlink r:id="rId4">
        <w:r>
          <w:rPr>
            <w:rStyle w:val="InternetLink"/>
          </w:rPr>
          <w:t>Постановлением</w:t>
        </w:r>
      </w:hyperlink>
      <w:r>
        <w:rPr/>
        <w:t xml:space="preserve"> Правительства Пермского края от 8 мая 2013 г. № 417-п «О разработке административных регламентов предоставления государственных услуг и административных регламентов осуществления государственного надзора (контроля), а также об экспертизе проектов административных регламентов предоставления государственных услуг» приказываю:</w:t>
      </w:r>
    </w:p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/>
        <w:t xml:space="preserve">1. Утвердить Административный </w:t>
      </w:r>
      <w:hyperlink w:anchor="P35">
        <w:r>
          <w:rPr>
            <w:rStyle w:val="InternetLink"/>
          </w:rPr>
          <w:t>регламент</w:t>
        </w:r>
      </w:hyperlink>
      <w:r>
        <w:rPr/>
        <w:t xml:space="preserve"> </w:t>
      </w:r>
      <w:bookmarkStart w:id="0" w:name="_Hlk526839799"/>
      <w:r>
        <w:rPr/>
        <w:t xml:space="preserve">по предоставлению государственной услуги по </w:t>
      </w:r>
      <w:bookmarkEnd w:id="0"/>
      <w:r>
        <w:rPr/>
        <w:t xml:space="preserve">предоставлению </w:t>
      </w:r>
      <w:r>
        <w:rPr>
          <w:szCs w:val="28"/>
        </w:rPr>
        <w:t>ежемесячной денежной выплаты на детей из малоимущих многодетных семей</w:t>
      </w:r>
      <w:r>
        <w:rPr/>
        <w:t xml:space="preserve"> (далее - регламент)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2</w:t>
      </w:r>
      <w:bookmarkStart w:id="1" w:name="sub_2"/>
      <w:r>
        <w:rPr>
          <w:szCs w:val="28"/>
        </w:rPr>
        <w:t>. Признать утратившими силу</w:t>
      </w:r>
      <w:bookmarkStart w:id="2" w:name="sub_21"/>
      <w:bookmarkEnd w:id="1"/>
      <w:r>
        <w:rPr>
          <w:szCs w:val="28"/>
        </w:rPr>
        <w:t xml:space="preserve"> </w:t>
      </w:r>
      <w:hyperlink r:id="rId5">
        <w:r>
          <w:rPr>
            <w:rStyle w:val="InternetLink"/>
            <w:szCs w:val="28"/>
          </w:rPr>
          <w:t>приказ</w:t>
        </w:r>
      </w:hyperlink>
      <w:r>
        <w:rPr>
          <w:szCs w:val="28"/>
        </w:rPr>
        <w:t xml:space="preserve"> Министерства социального развития Пермского края от 22 сентября 2016 г. № СЭД-33-01-03-561 </w:t>
        <w:br/>
        <w:t xml:space="preserve">«Об утверждении административного регламента по предоставлению государственной услуги по предоставлению </w:t>
      </w:r>
      <w:bookmarkStart w:id="3" w:name="_Hlk529366162"/>
      <w:r>
        <w:rPr>
          <w:szCs w:val="28"/>
        </w:rPr>
        <w:t>ежемесячной денежной выплаты на детей из малоимущих многодетных семей</w:t>
      </w:r>
      <w:bookmarkEnd w:id="3"/>
      <w:r>
        <w:rPr>
          <w:szCs w:val="28"/>
        </w:rPr>
        <w:t>»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bookmarkEnd w:id="2"/>
      <w:r>
        <w:rPr/>
        <w:t>3. Заместителю министра, начальнику управления реализации государственных гарантий социальной защиты Министерства Петроградских И.В., начальнику отдела социальной помощи и поддержки управления реализации государственных гарантий социальной защиты Министерства Бронниковой С.Ю., руководителю подведомственного Министерству учреждения в сфере предоставления мер социальной поддержки отдельным категориям граждан (далее – Учреждение) обеспечить соблюдение требований, установленных регламентом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/>
        <w:t>4. Начальнику отдела документационного обеспечения Министерства Абышевой Т.В. обеспечить: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/>
        <w:t>4.1. ознакомление с настоящим Приказом заместителя министра, начальника управления реализации государственных гарантий социальной защиты Министерства Петроградских И.В., начальника отдела социальной помощи и поддержки управления реализации государственных гарантий социальной защиты Министерства Бронниковой С.Ю., начальника отдела информационных технологий и сопровождения регистра Министерства Косожихиной Е.И.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/>
        <w:t>4.2. направление копии настоящего Приказа в Учреждение, территориальные отделы Учреждения</w:t>
      </w:r>
      <w:r>
        <w:rPr>
          <w:b/>
        </w:rPr>
        <w:t xml:space="preserve"> </w:t>
      </w:r>
      <w:r>
        <w:rPr/>
        <w:t xml:space="preserve">согласно </w:t>
      </w:r>
      <w:hyperlink r:id="rId6">
        <w:r>
          <w:rPr>
            <w:rStyle w:val="InternetLink"/>
          </w:rPr>
          <w:t>пункту 1</w:t>
        </w:r>
      </w:hyperlink>
      <w:r>
        <w:rPr/>
        <w:t xml:space="preserve"> Приказа Министерства от 24 июля 2009 г. № СЭД-33-01-01-130 «Об обеспечении единства правового пространства»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/>
        <w:t>4.3. опубликование настоящего Приказа в средствах массовой информации, на официальном сайте Министерства - minsoc.permkrai.ru, на официальном интернет-портале правовой информации http://www.pravo.gov.ru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/>
        <w:t>5. Настоящий Приказ вступает в силу через 10 дней после дня его официального опубликования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/>
        <w:t>6. Контроль за исполнением настоящего Приказа возложить на заместителя министра, начальника управления реализации государственных гарантий социальной защиты Министерства Петроградских И.В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ConsPlusNormal1"/>
        <w:spacing w:lineRule="exact" w:line="3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истр                                                                                                  П.С. Фокин</w:t>
      </w:r>
    </w:p>
    <w:p>
      <w:pPr>
        <w:pStyle w:val="ConsPlusNormal1"/>
        <w:spacing w:lineRule="exact" w:line="3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spacing w:lineRule="exact" w:line="3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spacing w:lineRule="exact" w:line="3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spacing w:lineRule="exact" w:line="3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spacing w:lineRule="exact" w:line="3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spacing w:lineRule="exact" w:line="3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spacing w:lineRule="exact" w:line="3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spacing w:lineRule="exact" w:line="3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spacing w:lineRule="exact" w:line="3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spacing w:lineRule="exact" w:line="3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spacing w:lineRule="exact" w:line="3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spacing w:lineRule="exact" w:line="3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spacing w:lineRule="exact" w:line="3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spacing w:lineRule="exact" w:line="3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spacing w:lineRule="exact" w:line="3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spacing w:lineRule="exact" w:line="3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Приказу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Министерства социального </w:t>
      </w:r>
    </w:p>
    <w:p>
      <w:pPr>
        <w:pStyle w:val="Normal"/>
        <w:widowControl w:val="false"/>
        <w:autoSpaceDE w:val="false"/>
        <w:jc w:val="right"/>
        <w:rPr/>
      </w:pPr>
      <w:r>
        <w:rPr/>
        <w:t>развития Пермского края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</w:t>
      </w:r>
      <w:r>
        <w:rPr/>
        <w:t xml:space="preserve">от                 №       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4" w:name="P35"/>
      <w:bookmarkEnd w:id="4"/>
      <w:r>
        <w:rPr/>
        <w:t>АДМИНИСТРАТИВНЫЙ РЕГЛАМЕНТ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ПО ПРЕДОСТАВЛЕНИЮ ГОСУДАРСТВЕННОЙ УСЛУГИ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ПО ПРЕДОСТАВЛЕНИЮ ЕЖЕМЕСЯЧНОЙ ДЕНЕЖНОЙ ВЫПЛАТЫ </w:t>
      </w:r>
    </w:p>
    <w:p>
      <w:pPr>
        <w:pStyle w:val="Normal"/>
        <w:widowControl w:val="false"/>
        <w:autoSpaceDE w:val="false"/>
        <w:jc w:val="center"/>
        <w:rPr/>
      </w:pPr>
      <w:r>
        <w:rPr/>
        <w:t>НА ДЕТЕЙ ИЗ МАЛОИМУЩИХ МНОГОДЕТНЫХ СЕМЕЙ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I. Общие положен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 xml:space="preserve">1.1. Административный регламент по предоставлению государственной услуги по предоставлению ежемесячной денежной выплаты на детей </w:t>
        <w:br/>
        <w:t xml:space="preserve">из малоимущих многодетных семей (далее - Регламент, государственная услуга, Министерство), разработан в целях повышения качества предоставления государственной услуги и определяет сроки </w:t>
        <w:br/>
        <w:t xml:space="preserve">и последовательность административных процедур (действий), осуществляемых в процессе предоставления государственной услуги, порядок </w:t>
        <w:br/>
        <w:t xml:space="preserve">и формы контроля за предоставлением государственной услуги в соответствии с требованиями Федерального закона от 27 июля 2010 г. № 210-ФЗ </w:t>
        <w:br/>
        <w:t>«Об организации предоставления государственных и муниципальных услуг» (далее -Федеральный закон № 210-ФЗ)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 xml:space="preserve">Предметом регулирования Регламента являются правоотношения </w:t>
        <w:br/>
        <w:t xml:space="preserve">по предоставлению государственной услуги по предоставлению ежемесячной денежной выплаты на детей из малоимущих многодетных семей. 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>1.2. Круг заявителей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 xml:space="preserve">1.2.1. В качестве заявителей выступают граждане Российской Федерации, иностранные граждане и лица без гражданства, в том числе беженцы, проживающие на территории Пермского края и имеющие на содержании </w:t>
        <w:br/>
        <w:t>и воспитании трех и более несовершеннолетних детей в возрасте до 18 лет, являющиеся членами малоимущей семьи.</w:t>
      </w:r>
      <w:bookmarkStart w:id="5" w:name="sub_10122"/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 xml:space="preserve">1.2.2. От имени заявителей имеют право выступать лица, уполномоченные заявителями или имеющие право в соответствии </w:t>
        <w:br/>
        <w:t>с законодательством Российской Федерации (далее – законные представители).</w:t>
      </w:r>
    </w:p>
    <w:p>
      <w:pPr>
        <w:pStyle w:val="Normal"/>
        <w:spacing w:lineRule="exact" w:line="360"/>
        <w:ind w:firstLine="709"/>
        <w:jc w:val="both"/>
        <w:rPr>
          <w:szCs w:val="28"/>
        </w:rPr>
      </w:pPr>
      <w:bookmarkEnd w:id="5"/>
      <w:r>
        <w:rPr>
          <w:szCs w:val="28"/>
        </w:rPr>
        <w:t xml:space="preserve">Государственная услуга по предоставлению ежемесячной денежной выплаты на детей из малоимущих многодетных семей предоставляется Заявителю или законному представителю (далее – Заявитель) при обращении </w:t>
        <w:br/>
        <w:t xml:space="preserve">в подведомственное учреждение Министерства в сфере предоставления мер социальной поддержки отдельным категориям граждан – государственное казенное учреждение «Центр социальных выплат и компенсаций Пермского края» (далее – Учреждение) по месту жительства с заявлением-декларацией </w:t>
        <w:br/>
        <w:t xml:space="preserve">по форме согласно приложению 2 к настоящему Регламенту. </w:t>
      </w:r>
    </w:p>
    <w:p>
      <w:pPr>
        <w:pStyle w:val="Normal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Министерство является учредителем Учреждения, обеспечивающим предоставление Учреждением государственной услуги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bookmarkStart w:id="6" w:name="P46"/>
      <w:bookmarkEnd w:id="6"/>
      <w:r>
        <w:rPr>
          <w:szCs w:val="28"/>
        </w:rPr>
        <w:t>1.3. Требования к порядку информирования о предоставлении государственной услуги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>1.3.1. Информация о государственной услуге внесена в реестр государственных услуг (функций) Пермского края и размещена на Едином портале государственных и муниципальных услуг (далее – Единый портал), официальном сайте Министерства minsoc.permkrai.ru (далее – сайт Министерства) (раздел «Государственные услуги - Перечень государственных услуг Министерства»)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>1.3.2. Государственная услуга предоставляется специалистами Учреждения. Заявитель имеет право подать заявление-декларацию и документы для предоставления государственной услуги через краевое государственное автономное учреждение «Пермский краевой многофункциональный центр предоставления государственных и муниципальных услуг» (далее - МФЦ) с момента вступления в силу соглашения о взаимодействии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1.3.3. Место нахождения, графики работы Учреждения и его отделов, предоставляющих государственную услугу, а также справочные телефоны, адреса официального сайта и электронной почты размещены на сайте Министерства (раздел «О Министерстве - Подведомственные организации»), Едином портале, сети «Интернет»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>1.3.4. На информационных стендах Учреждения размещается следующая информация: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извлечения из законодательных и иных нормативных правовых актов, содержащих нормы, регулирующие деятельность по предоставлению государственной услуги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>образец оформления заявления-декларации, необходимого для предоставления государственной услуги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 xml:space="preserve">режим приема граждан специалистами Учреждения по вопросам предоставления государственной услуги; 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 xml:space="preserve">информация о сроках предоставления государственной услуги </w:t>
        <w:br/>
        <w:t>и максимальных сроках выполнения отдельных административных процедур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основания отказа в предоставлении государственной услуги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порядок информирования о ходе предоставления государственной услуги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порядок получения консультаций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порядок обжалования решений, действий (бездействия) должностных лиц, предоставляющих государственную услугу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 xml:space="preserve">1.3.5. Заявитель обладает правом в любое время с момента приема документов получать сведения о предоставлении государственной услуги посредством телефонной связи, электронной почты или личного посещения Министерства, Учреждения, а также МФЦ. 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Консультации по вопросам предоставления государственной услуги проводятся специалистами Учреждения по следующим вопросам: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>перечень документов, необходимых для предоставления государственной услуги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время приема и выдачи документов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сроки предоставления государственной услуги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порядок обжалования действий (бездействия) и решений, осуществляемых и принимаемых в ходе предоставления государственной услуги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1.3.6. Информирование о ходе предоставления государственной услуги осуществляется специалистами Учреждения: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при личном контакте с Заявителем, посредством телефонной связи - немедленно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 xml:space="preserve">посредством почты, электронной почты или на сайте Министерства - </w:t>
        <w:br/>
        <w:t>в течение 10 рабочих дней с момента регистрации запроса о ходе предоставления услуги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Консультации по порядку предоставления государственной услуги осуществляются бесплатно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firstLine="709"/>
        <w:jc w:val="center"/>
        <w:rPr>
          <w:szCs w:val="28"/>
        </w:rPr>
      </w:pPr>
      <w:r>
        <w:rPr>
          <w:szCs w:val="28"/>
        </w:rPr>
        <w:t>II. Стандарт предоставления государственной услуги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 xml:space="preserve">2.1. Данным стандартом описывается государственная услуга </w:t>
        <w:br/>
        <w:t>по предоставлению ежемесячной денежной выплаты на детей из малоимущих многодетных семей (далее - ежемесячная денежная выплата)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bookmarkStart w:id="7" w:name="P99"/>
      <w:bookmarkEnd w:id="7"/>
      <w:r>
        <w:rPr>
          <w:szCs w:val="28"/>
        </w:rPr>
        <w:t>2.2. Предоставление государственной услуги осуществляют отделы Учреждения по месту жительства (месту пребывания) Заявителя (</w:t>
      </w:r>
      <w:hyperlink w:anchor="P363">
        <w:r>
          <w:rPr>
            <w:rStyle w:val="InternetLink"/>
            <w:szCs w:val="28"/>
          </w:rPr>
          <w:t>приложение 1</w:t>
        </w:r>
      </w:hyperlink>
      <w:r>
        <w:rPr>
          <w:szCs w:val="28"/>
        </w:rPr>
        <w:t xml:space="preserve"> к настоящему Регламенту)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При предоставлении государственной услуги территориальные отделы Учреждения осуществляют взаимодействие с: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с Федеральной налоговой службой по Пермскому краю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с Главным управлением по вопросам миграции Министерства внутренних дел Российской Федерации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с Отделением Пенсионного Фонда Российской Федерации по Пермскому краю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с отделами военного комиссариата по Пермскому краю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с комитетом записи актов гражданского состояния Пермского края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>с государственным казенным учреждением «Центр занятости населения Пермского края» и его территориальными отделами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с органами опеки и попечительства Пермского края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с территориальными органами федеральной службы судебных приставов Пермского края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с органами исполнения наказания Пермского края.</w:t>
      </w:r>
    </w:p>
    <w:p>
      <w:pPr>
        <w:pStyle w:val="Normal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иными государственными органами и подведомственными государственным органам или органам местного самоуправления организациями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 xml:space="preserve">В соответствии с </w:t>
      </w:r>
      <w:hyperlink r:id="rId7">
        <w:r>
          <w:rPr>
            <w:rStyle w:val="InternetLink"/>
            <w:szCs w:val="28"/>
          </w:rPr>
          <w:t>пунктом 3 части 1 статьи 7</w:t>
        </w:r>
      </w:hyperlink>
      <w:r>
        <w:rPr>
          <w:szCs w:val="28"/>
        </w:rPr>
        <w:t xml:space="preserve"> Федерального закона № 210-ФЗ запрещается требовать от Заявителя осуществления действий, в том числе согласований, необходимых для получения государственной услуги, связанных с обращением в иные государственные органы и организации, за исключением услуг, которые являются необходимыми и обязательными в связи </w:t>
        <w:br/>
        <w:t>с предоставлением государственной услуги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2.3. Описание результата предоставления государственной услуги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 xml:space="preserve">Результатом предоставления государственной услуги является решение </w:t>
        <w:br/>
        <w:t xml:space="preserve">о назначении либо отказ в назначении ежемесячной денежной выплаты </w:t>
        <w:br/>
        <w:t>на детей из малоимущих многодетных семей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>Решение о назначении ежемесячной денежной выплаты оформляется в форме решения (приложение 4 к настоящему Регламенту)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>Отказ в назначении ежемесячной денежной выплаты оформляется в форме уведомления (</w:t>
      </w:r>
      <w:hyperlink w:anchor="P624">
        <w:r>
          <w:rPr>
            <w:rStyle w:val="InternetLink"/>
            <w:szCs w:val="28"/>
          </w:rPr>
          <w:t xml:space="preserve">приложение </w:t>
        </w:r>
      </w:hyperlink>
      <w:r>
        <w:rPr>
          <w:szCs w:val="28"/>
        </w:rPr>
        <w:t>3 к настоящему Регламенту)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2.4. Срок предоставления государственной услуги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Cs w:val="28"/>
        </w:rPr>
        <w:t xml:space="preserve">Срок принятия решения о назначении составляет 10 рабочих дней со дня приема заявления-декларации и документов, указанных в </w:t>
      </w:r>
      <w:hyperlink w:anchor="sub_10261">
        <w:r>
          <w:rPr>
            <w:rStyle w:val="InternetLink"/>
            <w:color w:val="106BBE"/>
            <w:szCs w:val="28"/>
          </w:rPr>
          <w:t>пункте 2.6.1</w:t>
        </w:r>
      </w:hyperlink>
      <w:r>
        <w:rPr>
          <w:szCs w:val="28"/>
        </w:rPr>
        <w:t xml:space="preserve"> настоящего Регламент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Cs w:val="28"/>
        </w:rPr>
        <w:t>Срок направления уведомления об отказе в назначении ежемесячной денежной выплаты составляет не более 5 рабочих дней со дня принятия соответствующего решения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Cs w:val="28"/>
        </w:rPr>
        <w:t xml:space="preserve">Выплата осуществляется территориальным отделом Учреждения через организации федеральной почтовой связи либо кредитные организации, указанные получателями ежемесячной денежной выплаты, ежемесячно, </w:t>
        <w:br/>
        <w:t xml:space="preserve">не позднее 26-го числа месяца, следующего за месяцем приема (регистрации) заявления-декларации и документов, указанных в </w:t>
      </w:r>
      <w:hyperlink w:anchor="sub_1026">
        <w:r>
          <w:rPr>
            <w:rStyle w:val="InternetLink"/>
            <w:color w:val="106BBE"/>
            <w:szCs w:val="28"/>
          </w:rPr>
          <w:t>пункте 2.6</w:t>
        </w:r>
      </w:hyperlink>
      <w:r>
        <w:rPr>
          <w:szCs w:val="28"/>
        </w:rPr>
        <w:t xml:space="preserve"> настоящего Регламента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>2.5. Перечень нормативных правовых актов, регулирующих предоставление государственной услуги, размещен на сайте Министерства (раздел «Государственные услуги - Перечень государственных услуг Министерства»), в сети «Интернет», в реестре государственных услуг (функций) Пермского края и на Едином портале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bookmarkStart w:id="8" w:name="P121"/>
      <w:bookmarkEnd w:id="8"/>
      <w:r>
        <w:rPr>
          <w:szCs w:val="28"/>
        </w:rPr>
        <w:t>2.6. Исчерпывающий перечень документов для предоставления государственной услуги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Для получения государственной услуги Заявитель представляет в отдел Учреждения по месту жительства (пребывания) заявление-декларацию согласно приложению 4 к настоящему Регламенту, при раздельном проживании членов многодетной семьи</w:t>
      </w:r>
    </w:p>
    <w:p>
      <w:pPr>
        <w:pStyle w:val="Normal"/>
        <w:spacing w:lineRule="exact" w:line="360"/>
        <w:ind w:firstLine="709"/>
        <w:jc w:val="both"/>
        <w:rPr/>
      </w:pPr>
      <w:bookmarkStart w:id="9" w:name="sub_10261"/>
      <w:bookmarkEnd w:id="9"/>
      <w:r>
        <w:rPr>
          <w:szCs w:val="28"/>
        </w:rPr>
        <w:t>2.6.1. Исчерпывающий перечень документов для предоставления государственной услуги, подлежащий представлению Заявителем:</w:t>
      </w:r>
    </w:p>
    <w:p>
      <w:pPr>
        <w:pStyle w:val="Normal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 xml:space="preserve">а) копию документа, удостоверяющего личность заявителя, </w:t>
        <w:br/>
        <w:t>с предъявлением оригинала;</w:t>
      </w:r>
    </w:p>
    <w:p>
      <w:pPr>
        <w:pStyle w:val="Normal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б) копии свидетельства о рождении детей, не достигших 14-летнего возраста, паспорта детей, достигших 14-летнего возраста (копии свидетельства о рождении и паспорта заверяются специалистами уполномоченной организации при наличии подлинника документов);</w:t>
      </w:r>
    </w:p>
    <w:p>
      <w:pPr>
        <w:pStyle w:val="Normal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 xml:space="preserve">в) для работающих членов семьи - справки о начисленных доходах </w:t>
        <w:br/>
        <w:t xml:space="preserve">(до вычета налога на доходы физических лиц) по месту основной работы </w:t>
        <w:br/>
        <w:t xml:space="preserve">и работы по совместительству за три полных месяца, предшествовавших дате подачи заявления (все справки, подтверждающие доходы работающих членов семьи, должны быть подписаны руководителем и главным бухгалтером, скреплены печатью работодателя); для обучающихся по очной форме обучения в образовательных организациях - справки с места учебы об обучении </w:t>
        <w:br/>
        <w:t xml:space="preserve">в образовательной организации и о получаемых стипендиях и льготах </w:t>
        <w:br/>
        <w:t>с указанием группы, класса, курса;</w:t>
      </w:r>
    </w:p>
    <w:p>
      <w:pPr>
        <w:pStyle w:val="Normal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г) при наличии в Учреждении информации о доходах членов семьи заявителя Учреждение использует данную информацию в целях предоставления мер социальной поддержки без дополнительного оформления декларации о доходах;</w:t>
      </w:r>
    </w:p>
    <w:p>
      <w:pPr>
        <w:pStyle w:val="Normal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 xml:space="preserve">д) сведения о выплаченных или полученных алиментах; при невозможности представить сведения о выплаченных или полученных алиментах заявителем в произвольной форме оформляется расписка </w:t>
        <w:br/>
        <w:t>о неполучении алиментов или расписка с указанием суммы алиментов, полученных не по исполнительному листу, и причины, по которым невозможно представление сведений;</w:t>
      </w:r>
    </w:p>
    <w:p>
      <w:pPr>
        <w:pStyle w:val="Normal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е) справку из военной профессиональной организации, военной образовательной организации высшего образования об учебе в ней для военнослужащих, проходящих военную службу по призыву;</w:t>
      </w:r>
    </w:p>
    <w:p>
      <w:pPr>
        <w:pStyle w:val="Normal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ж) сведения о получении дивидендов (процентов) по акциям и иных видах доходов;</w:t>
      </w:r>
    </w:p>
    <w:p>
      <w:pPr>
        <w:pStyle w:val="Normal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з) номер лицевого счета заявителя и реквизиты банка;</w:t>
      </w:r>
    </w:p>
    <w:p>
      <w:pPr>
        <w:pStyle w:val="Normal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и) копию свидетельства о заключении брака;</w:t>
      </w:r>
    </w:p>
    <w:p>
      <w:pPr>
        <w:pStyle w:val="Normal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к) копию свидетельства о расторжении брака;</w:t>
      </w:r>
    </w:p>
    <w:p>
      <w:pPr>
        <w:pStyle w:val="Normal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л) для неработающих членов семьи - копию трудовой книжки и (или) сведения о трудовой деятельности (</w:t>
      </w:r>
      <w:hyperlink r:id="rId8">
        <w:r>
          <w:rPr>
            <w:rStyle w:val="InternetLink"/>
            <w:szCs w:val="28"/>
          </w:rPr>
          <w:t>статья 66.1</w:t>
        </w:r>
      </w:hyperlink>
      <w:r>
        <w:rPr>
          <w:szCs w:val="28"/>
        </w:rPr>
        <w:t xml:space="preserve"> Трудового кодекса Российской Федерации), при отсутствии трудовой книжки и (или) сведений о трудовой деятельности (</w:t>
      </w:r>
      <w:hyperlink r:id="rId9">
        <w:r>
          <w:rPr>
            <w:rStyle w:val="InternetLink"/>
            <w:szCs w:val="28"/>
          </w:rPr>
          <w:t>статья 66.1</w:t>
        </w:r>
      </w:hyperlink>
      <w:r>
        <w:rPr>
          <w:szCs w:val="28"/>
        </w:rPr>
        <w:t xml:space="preserve"> Трудового кодекса Российской Федерации), а также, в случае если длительность периода без работы составляет более одного года </w:t>
        <w:br/>
        <w:t>на момент подачи заявления - сведения о состоянии индивидуального лицевого счета застрахованного лица.»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bookmarkStart w:id="10" w:name="sub_10261"/>
      <w:bookmarkEnd w:id="10"/>
      <w:r>
        <w:rPr>
          <w:szCs w:val="28"/>
        </w:rPr>
        <w:t>2.6.2. Исчерпывающий перечень документов, необходимых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:</w:t>
      </w:r>
    </w:p>
    <w:p>
      <w:pPr>
        <w:pStyle w:val="Normal"/>
        <w:spacing w:lineRule="exact" w:line="360"/>
        <w:ind w:firstLine="709"/>
        <w:jc w:val="both"/>
        <w:rPr/>
      </w:pPr>
      <w:bookmarkStart w:id="11" w:name="sub_102621"/>
      <w:bookmarkEnd w:id="11"/>
      <w:r>
        <w:rPr>
          <w:szCs w:val="28"/>
        </w:rPr>
        <w:t>а) сведения из военного комиссариата о призыве отца ребенка на военную службу;</w:t>
      </w:r>
    </w:p>
    <w:p>
      <w:pPr>
        <w:pStyle w:val="Normal"/>
        <w:spacing w:lineRule="exact" w:line="360"/>
        <w:ind w:firstLine="709"/>
        <w:jc w:val="both"/>
        <w:rPr/>
      </w:pPr>
      <w:bookmarkStart w:id="12" w:name="sub_102621"/>
      <w:bookmarkStart w:id="13" w:name="sub_102622"/>
      <w:bookmarkEnd w:id="12"/>
      <w:bookmarkEnd w:id="13"/>
      <w:r>
        <w:rPr>
          <w:szCs w:val="28"/>
        </w:rPr>
        <w:t>б) в случаях, когда взыскание алиментов невозможно, один из следующих документов:</w:t>
      </w:r>
    </w:p>
    <w:p>
      <w:pPr>
        <w:pStyle w:val="Normal"/>
        <w:spacing w:lineRule="exact" w:line="360"/>
        <w:ind w:firstLine="709"/>
        <w:jc w:val="both"/>
        <w:rPr>
          <w:szCs w:val="28"/>
        </w:rPr>
      </w:pPr>
      <w:bookmarkStart w:id="14" w:name="sub_102622"/>
      <w:bookmarkEnd w:id="14"/>
      <w:r>
        <w:rPr>
          <w:szCs w:val="28"/>
        </w:rPr>
        <w:t>сообщение органов внутренних дел о том, что в месячный срок местонахождение разыскиваемого должника не установлено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Cs w:val="28"/>
        </w:rPr>
        <w:t xml:space="preserve">сведения из соответствующего учреждения о местонахождении у них должника (в случае отбывания наказания, нахождения под арестом, нахождения на принудительном лечении, направления для прохождения судебно-медицинской экспертизы или по иным основаниям) и об отсутствии </w:t>
        <w:br/>
        <w:t>у него заработка, достаточного для исполнения судебного акта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Cs w:val="28"/>
        </w:rPr>
        <w:t xml:space="preserve">сведения из территориального органа Федеральной миграционной службы о выезде гражданина на постоянное место жительства за границу, </w:t>
        <w:br/>
        <w:t xml:space="preserve">а также сообщение Министерства юстиции Российской Федерации </w:t>
        <w:br/>
        <w:t xml:space="preserve">о неисполнении судебного акта о взыскании алиментов на территории иностранного государства, являющегося местом жительства должника </w:t>
        <w:br/>
        <w:t>и с которым у Российской Федерации заключен договор о правовой помощи;</w:t>
      </w:r>
    </w:p>
    <w:p>
      <w:pPr>
        <w:pStyle w:val="Normal"/>
        <w:spacing w:lineRule="exact" w:line="360"/>
        <w:ind w:firstLine="709"/>
        <w:jc w:val="both"/>
        <w:rPr/>
      </w:pPr>
      <w:bookmarkStart w:id="15" w:name="sub_102623"/>
      <w:bookmarkEnd w:id="15"/>
      <w:r>
        <w:rPr>
          <w:szCs w:val="28"/>
        </w:rPr>
        <w:t xml:space="preserve">в) сведения о размере полученных пенсий, компенсаций и иных выплат </w:t>
        <w:br/>
        <w:t xml:space="preserve">за последние 3 месяца, предшествовавших подаче заявления, подготовленные </w:t>
        <w:br/>
        <w:t xml:space="preserve">с использованием базы данных регионального регистра лиц, имеющих право </w:t>
        <w:br/>
        <w:t>на получение мер государственной социальной помощи и поддержки;</w:t>
      </w:r>
    </w:p>
    <w:p>
      <w:pPr>
        <w:pStyle w:val="Normal"/>
        <w:spacing w:lineRule="exact" w:line="360"/>
        <w:ind w:firstLine="709"/>
        <w:jc w:val="both"/>
        <w:rPr/>
      </w:pPr>
      <w:bookmarkStart w:id="16" w:name="sub_102623"/>
      <w:bookmarkStart w:id="17" w:name="sub_102624"/>
      <w:bookmarkEnd w:id="16"/>
      <w:bookmarkEnd w:id="17"/>
      <w:r>
        <w:rPr>
          <w:szCs w:val="28"/>
        </w:rPr>
        <w:t>г) сведения из службы занятости населения Пермского края о размере начисленных выплат за три последних месяца, предшествовавших подаче заявления, - для безработных граждан;</w:t>
      </w:r>
    </w:p>
    <w:p>
      <w:pPr>
        <w:pStyle w:val="Normal"/>
        <w:spacing w:lineRule="exact" w:line="360"/>
        <w:ind w:firstLine="709"/>
        <w:jc w:val="both"/>
        <w:rPr/>
      </w:pPr>
      <w:bookmarkStart w:id="18" w:name="sub_102624"/>
      <w:bookmarkStart w:id="19" w:name="sub_102625"/>
      <w:bookmarkEnd w:id="18"/>
      <w:bookmarkEnd w:id="19"/>
      <w:r>
        <w:rPr>
          <w:szCs w:val="28"/>
        </w:rPr>
        <w:t>д) сведения из органов, исполняющих наказания, о том, что член семьи Заявителя находится в местах лишения свободы; сведения из органов внутренних дел о том, что член семьи заявителя находится в розыске, - для членов семьи заявителя, зарегистрированных совместно с ним по месту жительства или пребывания;</w:t>
      </w:r>
    </w:p>
    <w:p>
      <w:pPr>
        <w:pStyle w:val="Normal"/>
        <w:spacing w:lineRule="exact" w:line="360"/>
        <w:ind w:firstLine="709"/>
        <w:jc w:val="both"/>
        <w:rPr/>
      </w:pPr>
      <w:bookmarkStart w:id="20" w:name="sub_102625"/>
      <w:bookmarkStart w:id="21" w:name="sub_102626"/>
      <w:bookmarkEnd w:id="20"/>
      <w:bookmarkEnd w:id="21"/>
      <w:r>
        <w:rPr>
          <w:szCs w:val="28"/>
        </w:rPr>
        <w:t>е) сведения из налогового органа о полученных доходах за прошедший налоговый (отчетный) период - для лиц, осуществляющих предпринимательскую деятельность без образования юридического лица;</w:t>
      </w:r>
    </w:p>
    <w:p>
      <w:pPr>
        <w:pStyle w:val="Normal"/>
        <w:spacing w:lineRule="exact" w:line="360"/>
        <w:ind w:firstLine="709"/>
        <w:jc w:val="both"/>
        <w:rPr/>
      </w:pPr>
      <w:bookmarkStart w:id="22" w:name="sub_102626"/>
      <w:bookmarkStart w:id="23" w:name="sub_102627"/>
      <w:bookmarkEnd w:id="22"/>
      <w:bookmarkEnd w:id="23"/>
      <w:r>
        <w:rPr>
          <w:szCs w:val="28"/>
        </w:rPr>
        <w:t>ж) сведения, подтверждающие, что по месту проживания другого члена семьи выплата не оформлялась, - при раздельном проживании членов многодетной семьи;</w:t>
      </w:r>
    </w:p>
    <w:p>
      <w:pPr>
        <w:pStyle w:val="Normal"/>
        <w:spacing w:lineRule="exact" w:line="360"/>
        <w:ind w:firstLine="709"/>
        <w:jc w:val="both"/>
        <w:rPr/>
      </w:pPr>
      <w:bookmarkStart w:id="24" w:name="sub_102627"/>
      <w:bookmarkStart w:id="25" w:name="sub_102628"/>
      <w:bookmarkEnd w:id="24"/>
      <w:bookmarkEnd w:id="25"/>
      <w:r>
        <w:rPr>
          <w:szCs w:val="28"/>
        </w:rPr>
        <w:t xml:space="preserve">з) сведения из территориального органа федерального органа исполнительной власти, уполномоченного на осуществление функций </w:t>
        <w:br/>
        <w:t>по контролю и надзору в сфере миграции, о регистрации по месту жительства или по месту пребывания заявителя и членов его семьи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bookmarkStart w:id="26" w:name="sub_102628"/>
      <w:bookmarkEnd w:id="26"/>
      <w:r>
        <w:rPr>
          <w:szCs w:val="28"/>
        </w:rPr>
        <w:t>Межведомственный запрос формируется и направляется в форме электронного документа, подписанного усиленной квалифицированной электронной подписью,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(далее - СМЭВ)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В случае отсутствия доступа к СМЭВ межведомственный запрос направляется на бумажном носителе с соблюдением требований законодательства Российской Федерации в области персональных данных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Для направления запросов о предоставлении этих документов Заявитель обязан предоставить в Учреждение сведения, предоставление которых необходимо в соответствии с законодательством Российской Федерации для получения этих документов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>2.6.3. Заявитель вправе предоставить сведения, указанные в п. 2.6.2. самостоятельно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 xml:space="preserve">2.6.4. Документы, предусмотренные </w:t>
      </w:r>
      <w:hyperlink w:anchor="P123">
        <w:r>
          <w:rPr>
            <w:rStyle w:val="InternetLink"/>
            <w:szCs w:val="28"/>
          </w:rPr>
          <w:t>пунктом 2.6.1</w:t>
        </w:r>
      </w:hyperlink>
      <w:r>
        <w:rPr>
          <w:szCs w:val="28"/>
        </w:rPr>
        <w:t xml:space="preserve"> настоящего Регламента, могут быть поданы гражданином в Учреждение лично, через МФЦ с момента вступления в силу соответствующего соглашения о взаимодействии, в электронном виде с использованием Единого портала, либо могут быть направлены в Учреждение по почте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2.6.5. Для предоставления государственной услуги не требуется иных документов, находящихся в распоряжении государственных органов, органов местного самоуправления и иных организаций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При предоставлении государственной услуги Учреждение не вправе требовать от заявителя: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 xml:space="preserve">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</w:t>
        <w:br/>
        <w:t>с предоставлением государственной услуги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 xml:space="preserve">представления документов и информации, в том числе подтверждающих внесение заявителем платы за предоставление государственных </w:t>
        <w:br/>
        <w:t xml:space="preserve">и муниципальных услуг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</w:t>
        <w:br/>
        <w:t xml:space="preserve">в предоставлении предусмотренных частью 1 статьи 1 Федерального закона </w:t>
        <w:br/>
        <w:t>о персональных данных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которые заявитель предоставляет самостоятельно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bookmarkStart w:id="27" w:name="P144"/>
      <w:bookmarkEnd w:id="27"/>
      <w:r>
        <w:rPr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учаев, предусмотренных пунктом 4 статьи 7 Федерального закона № 210-ФЗ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>2.7. Требования, предъявляемые к заявлению-декларации и документам, необходимым для предоставления государственной услуги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 xml:space="preserve">2.7.1. Заявление заполняется на русском языке. При заполнении заявления допускается использование общепринятых сокращений </w:t>
        <w:br/>
        <w:t xml:space="preserve">и аббревиатур. Исправления в заявлении не допускаются. В случае отсутствия сведений Заявитель ставит слова «Нет» или «Не имею». 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На Заявителя возлагается ответственность за достоверность сведений, указанных в заявлении. Заявление заверяется личной подписью Заявителя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 xml:space="preserve">Сведения о личности Заявителя относятся в соответствии </w:t>
        <w:br/>
        <w:t>с законодательством Российской Федерации к персональным данным граждан (физических лиц)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2.7.2. В случае представления Заявителем незаверенных копий документов специалист Учреждения, ответственный за предоставление государственной услуги и осуществляющий прием и регистрацию заявления (далее - ответственный специалист), сверяет их с оригиналом, при соответствии - заверяет своей подписью, печатью Учреждения и возвращает оригинал Заявителю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При непредставлении копий Заявителем ответственный специалист самостоятельно снимает копии с оригинала документа, заверяет их своей подписью и возвращает оригинал Заявителю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 xml:space="preserve">Документы, составленные на иностранном языке, подлежат переводу </w:t>
        <w:br/>
        <w:t>на русский язык. Верность перевода и подлинность подписи переводчика удостоверяются нотариально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Не принимаются к производству документы, имеющие подчистки, приписки, зачеркнутые слова и иные неоговоренные исправления, а также исполненные карандашом и имеющие серьезные повреждения, не позволяющие однозначно истолковать содержание таких документов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2.8. Исчерпывающий перечень оснований для отказа в приеме документов, необходимых для предоставления государственной услуги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Заявителю отказывается в приеме документов в случае: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 xml:space="preserve">представления неполного комплекта документов, предусмотренных </w:t>
      </w:r>
      <w:hyperlink r:id="rId10">
        <w:r>
          <w:rPr>
            <w:rStyle w:val="InternetLink"/>
            <w:color w:val="000000"/>
            <w:szCs w:val="28"/>
            <w:u w:val="none"/>
          </w:rPr>
          <w:t>пунктом 2.6.1</w:t>
        </w:r>
      </w:hyperlink>
      <w:r>
        <w:rPr>
          <w:szCs w:val="28"/>
        </w:rPr>
        <w:t xml:space="preserve"> настоящего Регламента, которые в соответствии с действующим законодательством предоставляются Заявителем самостоятельно, и услуг, которые являются необходимыми и обязательными для предоставления государственной услуги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 xml:space="preserve">несоответствия представленных заявителем документов (информации) </w:t>
        <w:br/>
        <w:t>на бумажном носителе, а также в электронной форме, предусмотренных требованиями настоящего Регламента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>представления Заявителем заведомо недостоверной информации, имеющей существенное значение для предоставления государственной услуги;</w:t>
      </w:r>
    </w:p>
    <w:p>
      <w:pPr>
        <w:pStyle w:val="Normal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представления документов, имеющих подчистки либо приписки, зачеркнутые слова и иные неоговоренные исправления, а также документов, исполненных карандашом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Заявителю отказывается в приеме документов до момента регистрации поданных им документов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 xml:space="preserve">2.9. Исчерпывающий перечень оснований для приостановления и отказа </w:t>
        <w:br/>
        <w:t>в предоставлении государственной услуги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 xml:space="preserve">2.9.1. Основанием для приостановления предоставления государственной услуги является отсутствие сведений об обучении по очной форме </w:t>
        <w:br/>
        <w:t>в образовательных организациях всех типов на детей старше 16 лет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 xml:space="preserve">При предоставлении сведений об обучении детей старше 16 лет </w:t>
        <w:br/>
        <w:t xml:space="preserve">в образовательных организациях по очной форме, при наличии права </w:t>
        <w:br/>
        <w:t>на ежемесячную денежную выплату, выплата возобновляется с месяца, следующего за прекращением выплаты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Cs w:val="28"/>
        </w:rPr>
        <w:t>2.9.2. Исчерпывающий перечень оснований для отказа в предоставлении государственной услуги.</w:t>
      </w:r>
    </w:p>
    <w:p>
      <w:pPr>
        <w:pStyle w:val="Normal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Основаниями для отказа в предоставлении государственной услуги являются:</w:t>
      </w:r>
    </w:p>
    <w:p>
      <w:pPr>
        <w:pStyle w:val="Normal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превышение уровня среднедушевого дохода семьи над двукратной величиной прожиточного минимума трудоспособного населения, установленного в Пермском крае за II квартал года, предшествующего году обращения за назначением ежемесячной денежной выплаты;</w:t>
      </w:r>
    </w:p>
    <w:p>
      <w:pPr>
        <w:pStyle w:val="Normal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передача ребенка на полное государственное обеспечение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Cs w:val="28"/>
        </w:rPr>
        <w:t xml:space="preserve">установление опеки (попечительства) над ребенком, передача ребенка </w:t>
        <w:br/>
        <w:t>на воспитание в приемную семью;</w:t>
      </w:r>
    </w:p>
    <w:p>
      <w:pPr>
        <w:pStyle w:val="Normal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лишение родительских прав или ограничение в родительских правах;</w:t>
      </w:r>
    </w:p>
    <w:p>
      <w:pPr>
        <w:pStyle w:val="Normal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отсутствие у заявителя оснований для получения ежемесячной денежной выплаты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2.10. За предоставление государственной услуги государственная пошлина или иная плата не взимается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 xml:space="preserve">Предоставления услуг, которые являются необходимыми </w:t>
        <w:br/>
        <w:t>и обязательными для предоставления государственной услуги, не требуется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2.11. Максимальный срок ожидания в очереди при подаче заявления, при получении результата предоставления государственной услуги не превышает 15 минут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>2.12.  Срок регистрации заявления-декларации о предоставлении государственной услуги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>Заявления-декларации о предоставлении государственной услуги, поданные Заявителем лично в территориальные отделы Учреждения, МФЦ, либо в электронной форме, подлежат регистрации в день поступления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 xml:space="preserve">Заявление, принятое посредством почтовой связи, регистрируется </w:t>
        <w:br/>
        <w:t>не позднее первого рабочего дня, следующего за днем его получения Учреждением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 xml:space="preserve">2.13. Требования к помещениям, в которых предоставляется государственная услуга, к залу ожидания, местам для заполнения запросов </w:t>
        <w:br/>
        <w:t xml:space="preserve">о предоставлении услуги, информационным стендам с образцами </w:t>
        <w:br/>
        <w:t>их заполнения и перечнем документов, необходимых для предоставления государствен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Выбор здания, в котором расположено Учреждение и его отделы, осуществляется с учетом пешеходной доступности (не более 10 минут пешком) для Заявителей от остановок общественного транспорта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 xml:space="preserve">На территории, прилегающей к месторасположению Учреждения, оборудуются места для парковки автотранспортных средств, в том числе </w:t>
        <w:br/>
        <w:t xml:space="preserve">10 процентов мест (но не менее одного места) выделяются для транспортных средств, управляемых инвалидами I, II групп, а также инвалидами III группы </w:t>
        <w:br/>
        <w:t xml:space="preserve">в порядке, установленном Правительством Российской Федерации, </w:t>
        <w:br/>
        <w:t xml:space="preserve">и транспортных средств, перевозящих таких инвалидов и (или) детей-инвалидов. Доступ заявителей (законных представителей) к парковочным местам является бесплатным. 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 xml:space="preserve">Помещения, предназначенные для приема граждан, должны быть оборудованы в соответствии с санитарными правилами и нормами, </w:t>
        <w:br/>
        <w:t xml:space="preserve">с соблюдением необходимых мер безопасности, в том числе средствами пожаротушения и оповещения о возникновении чрезвычайной ситуации. Входы и выходы в помещение из них оборудуются вывесками с указанием </w:t>
        <w:br/>
        <w:t>их наименования и графика работы, а также в рамках законодательства Российской Федерации о социальной защите инвалидов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 и собак-проводников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 xml:space="preserve">Места предоставления государственной услуги включают места </w:t>
        <w:br/>
        <w:t>для ожидания, информирования, приема заявителей, которые оборудуются информационными стендами, стульями (креслами) и столами (стойками), обеспечиваются бумагой и письменными принадлежностями (для записи информации, написания заявлений). При организации мест для ожидания учитывается среднее количество граждан, обращающихся в Учреждение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 xml:space="preserve">Прием Заявителей осуществляется в кабинетах (окнах приема). Кабинеты (окна приема) оборудуются информационными табличками (вывесками) </w:t>
        <w:br/>
        <w:t xml:space="preserve">с указанием: номера кабинета (окна приема); фамилии, имени, отчества </w:t>
        <w:br/>
        <w:t>и должности специалиста Учреждения, осуществляющего предоставление государственной услуги; времени работы и перерыва на обед, технического перерыва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 xml:space="preserve">Информационные стенды должны содержать актуальную </w:t>
        <w:br/>
        <w:t>и исчерпывающую информацию, необходимую для получения государственной услуги. Информация структурирована, легко читаем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2.14. Показатели доступности и качества государственной услуги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Показателями доступности и качества государственной услуги являются: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соблюдение сроков предоставления государственной услуги и условий ожидания приема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 xml:space="preserve">своевременное полное информирование о государственной услуге согласно </w:t>
      </w:r>
      <w:hyperlink w:anchor="P46">
        <w:r>
          <w:rPr>
            <w:rStyle w:val="InternetLink"/>
            <w:szCs w:val="28"/>
          </w:rPr>
          <w:t>пункту 1.3</w:t>
        </w:r>
      </w:hyperlink>
      <w:r>
        <w:rPr>
          <w:szCs w:val="28"/>
        </w:rPr>
        <w:t xml:space="preserve"> настоящего Регламента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обоснованность отказов в предоставлении государственной услуги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 xml:space="preserve">получение государственной услуги в электронной форме, если это </w:t>
        <w:br/>
        <w:t>не запрещено законом, а также в иных формах по выбору Заявителя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 xml:space="preserve">соответствие должностных регламентов специалистов, участвующих </w:t>
        <w:br/>
        <w:t xml:space="preserve">в предоставлении государственной услуги, настоящему Регламенту в части описания в них административных действий, профессиональных знаний </w:t>
        <w:br/>
        <w:t>и навыков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ресурсное обеспечение исполнения административных процедур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 xml:space="preserve">возможность обращения за предоставлением государственной услуги </w:t>
        <w:br/>
        <w:t>в МФЦ со дня заключения соглашения о взаимодействии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 xml:space="preserve">Обращение Заявителя за предоставлением государственной услуги </w:t>
        <w:br/>
        <w:t>в отделы Учреждения по экстерриториальному принципу не предусмотрено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>Количество взаимодействий Заявителя с должностными лицами при предоставлении государственной услуги не превышает 2 раз, продолжительность каждого взаимодействия не более 15 минут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 xml:space="preserve">Сведения о предоставлении государственной услуги Заявитель вправе получить через Личный кабинет получателя социальных услуг на сайте </w:t>
      </w:r>
      <w:hyperlink r:id="rId11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egisso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 xml:space="preserve">2.15. Заявления, предусмотренные пунктом 2.6.1 настоящего Регламента, могут быть направлены в отдел Учреждения по почте. В этом случае копии документов должны быть заверены нотариально. Днем обращения </w:t>
        <w:br/>
        <w:t>за предоставлением государственной услуги считается дата получения документов специалистом отдела Учреждения. Обязанность подтверждения факта отправки документов лежит на Заявителе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 xml:space="preserve">2.16. Особенности предоставления государственной услуги </w:t>
        <w:br/>
        <w:t>в электронной форме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 xml:space="preserve">Информация о государственной услуге внесена в реестр государственных услуг (функций) Пермского края и размещена на Едином портале, </w:t>
        <w:br/>
        <w:t>на официальном сайте Министерства - minsoc.permkrai.ru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 xml:space="preserve">Заявление и копии документов, предусмотренные </w:t>
      </w:r>
      <w:hyperlink r:id="rId12">
        <w:r>
          <w:rPr>
            <w:rStyle w:val="InternetLink"/>
            <w:color w:val="000000"/>
            <w:szCs w:val="28"/>
            <w:u w:val="none"/>
          </w:rPr>
          <w:t>пунктом 2.6.1</w:t>
        </w:r>
      </w:hyperlink>
      <w:r>
        <w:rPr>
          <w:szCs w:val="28"/>
        </w:rPr>
        <w:t xml:space="preserve"> Регламента, могут быть направлены в отдел Учреждения в электронной форме через Единый портал посредством использования личного кабинета для обеспечения однозначной и конфиденциальной доставки промежуточных сообщений и получения заявителем электронного сообщения, подтверждающего получение документов, в форме электронного документа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 xml:space="preserve">Заявление заверяется простой электронной подписью заявителя </w:t>
        <w:br/>
        <w:t xml:space="preserve">в соответствии с требованиями федеральных законов </w:t>
      </w:r>
      <w:hyperlink r:id="rId13">
        <w:r>
          <w:rPr>
            <w:rStyle w:val="InternetLink"/>
            <w:color w:val="000000"/>
            <w:szCs w:val="28"/>
            <w:u w:val="none"/>
          </w:rPr>
          <w:t>N 63-ФЗ</w:t>
        </w:r>
      </w:hyperlink>
      <w:r>
        <w:rPr>
          <w:szCs w:val="28"/>
        </w:rPr>
        <w:t xml:space="preserve"> и </w:t>
      </w:r>
      <w:hyperlink r:id="rId14">
        <w:r>
          <w:rPr>
            <w:rStyle w:val="InternetLink"/>
            <w:color w:val="000000"/>
            <w:szCs w:val="28"/>
            <w:u w:val="none"/>
          </w:rPr>
          <w:t>N 210-ФЗ</w:t>
        </w:r>
      </w:hyperlink>
      <w:r>
        <w:rPr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В случае некомплектности документов Заявителю с использованием Единого портала направляется уведомление об отказе в приеме заявления и документов с указанием недостающих и (или) оформленных недолжным образом документов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 xml:space="preserve">После получения уведомления об отказе в приеме заявления </w:t>
        <w:br/>
        <w:t>и документов Заявитель вправе повторно направить электронный запрос, предварительно устранив нарушения, которые послужили основанием для отказа в приеме заявления и документов, содержащихся в первичном электронном запросе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 xml:space="preserve">При комплектности и надлежащем оформлении заявления и документов, направленных с использованием Единого портала, специалист Учреждения уведомляет Заявителя о приеме и регистрации документов, а также осуществляет проверку достоверности информации, содержащейся </w:t>
        <w:br/>
        <w:t xml:space="preserve">в документах, указанных в </w:t>
      </w:r>
      <w:hyperlink r:id="rId15">
        <w:r>
          <w:rPr>
            <w:rStyle w:val="InternetLink"/>
            <w:color w:val="000000"/>
            <w:szCs w:val="28"/>
            <w:u w:val="none"/>
          </w:rPr>
          <w:t>части 6 статьи 7</w:t>
        </w:r>
      </w:hyperlink>
      <w:r>
        <w:rPr>
          <w:szCs w:val="28"/>
        </w:rPr>
        <w:t xml:space="preserve"> Федерального закона N 210-ФЗ, представленных заявителем в электронной форме. В процессе проверки отдел Учреждения запрашивает и безвозмездно получает необходимые для назначения ежемесячной денежной выплаты сведения от органов </w:t>
        <w:br/>
        <w:t>и организаций независимо от форм собственности, владеющих соответствующими сведениями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2.17. Иные требования, в том числе, учитывающие особенности предоставления государственной услуги в МФЦ, особенности предоставления государственной услуги по экстерриториальному принципу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 xml:space="preserve">При наличии соглашения о взаимодействии, заключенного между МФЦ </w:t>
        <w:br/>
        <w:t xml:space="preserve">и Министерством, с момента вступления в силу данного соглашения </w:t>
        <w:br/>
        <w:t>о взаимодействии Заявитель имеет право обратиться за предоставлением государственной услуги в любой МФЦ, расположенный на территории Пермского края, независимо от места проживания и (или) пребывания Заявителя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firstLine="709"/>
        <w:jc w:val="center"/>
        <w:rPr>
          <w:szCs w:val="28"/>
        </w:rPr>
      </w:pPr>
      <w:r>
        <w:rPr>
          <w:szCs w:val="28"/>
        </w:rPr>
        <w:t>III. Состав, последовательность и сроки выполнения</w:t>
      </w:r>
    </w:p>
    <w:p>
      <w:pPr>
        <w:pStyle w:val="Normal"/>
        <w:widowControl w:val="false"/>
        <w:autoSpaceDE w:val="false"/>
        <w:spacing w:lineRule="exact" w:line="360"/>
        <w:ind w:firstLine="709"/>
        <w:jc w:val="center"/>
        <w:rPr>
          <w:szCs w:val="28"/>
        </w:rPr>
      </w:pPr>
      <w:r>
        <w:rPr>
          <w:szCs w:val="28"/>
        </w:rPr>
        <w:t>административных процедур (действий), требования к порядку</w:t>
      </w:r>
    </w:p>
    <w:p>
      <w:pPr>
        <w:pStyle w:val="Normal"/>
        <w:widowControl w:val="false"/>
        <w:autoSpaceDE w:val="false"/>
        <w:spacing w:lineRule="exact" w:line="360"/>
        <w:ind w:firstLine="709"/>
        <w:jc w:val="center"/>
        <w:rPr>
          <w:szCs w:val="28"/>
        </w:rPr>
      </w:pPr>
      <w:r>
        <w:rPr>
          <w:szCs w:val="28"/>
        </w:rPr>
        <w:t>их выполнения, в том числе особенности выполнения</w:t>
      </w:r>
    </w:p>
    <w:p>
      <w:pPr>
        <w:pStyle w:val="Normal"/>
        <w:widowControl w:val="false"/>
        <w:autoSpaceDE w:val="false"/>
        <w:spacing w:lineRule="exact" w:line="360"/>
        <w:ind w:firstLine="709"/>
        <w:jc w:val="center"/>
        <w:rPr>
          <w:szCs w:val="28"/>
        </w:rPr>
      </w:pPr>
      <w:r>
        <w:rPr>
          <w:szCs w:val="28"/>
        </w:rPr>
        <w:t>административных процедур (действий) в электронной форме,</w:t>
      </w:r>
    </w:p>
    <w:p>
      <w:pPr>
        <w:pStyle w:val="Normal"/>
        <w:widowControl w:val="false"/>
        <w:autoSpaceDE w:val="false"/>
        <w:spacing w:lineRule="exact" w:line="360"/>
        <w:ind w:firstLine="709"/>
        <w:jc w:val="center"/>
        <w:rPr>
          <w:szCs w:val="28"/>
        </w:rPr>
      </w:pPr>
      <w:r>
        <w:rPr>
          <w:szCs w:val="28"/>
        </w:rPr>
        <w:t>а также особенности административных процедур</w:t>
      </w:r>
    </w:p>
    <w:p>
      <w:pPr>
        <w:pStyle w:val="Normal"/>
        <w:widowControl w:val="false"/>
        <w:autoSpaceDE w:val="false"/>
        <w:spacing w:lineRule="exact" w:line="360"/>
        <w:ind w:firstLine="709"/>
        <w:jc w:val="center"/>
        <w:rPr>
          <w:szCs w:val="28"/>
        </w:rPr>
      </w:pPr>
      <w:r>
        <w:rPr>
          <w:szCs w:val="28"/>
        </w:rPr>
        <w:t>в многофункциональных центрах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 xml:space="preserve">3.1. Описание последовательности административных действий </w:t>
        <w:br/>
        <w:t>при предоставлении государственной услуги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 xml:space="preserve">3.1.1. Организация предоставления государственной услуги включает </w:t>
        <w:br/>
        <w:t>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- информирование и консультирование Заявителя по предоставлению государственной услуги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- прием Заявителя, установление права на получение государственной услуги, уведомление Заявителя о приеме заявления на предоставление государственной услуги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 xml:space="preserve">- взаимодействие Учреждения и его отделов с иными органами государственной власти, направление межведомственных запросов </w:t>
        <w:br/>
        <w:t>в указанные органы (организации) для получения сведений, которые находятся в распоряжении указанных государственных органов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- принятие решения о назначении ежемесячной денежной выплаты либо отказ в назначении ежемесячной денежной выплаты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3.1.2. Порядок осуществления административных процедур (действий)</w:t>
        <w:br/>
        <w:t>в электронной форме, в том числе с использованием Единого портала:</w:t>
      </w:r>
    </w:p>
    <w:p>
      <w:pPr>
        <w:pStyle w:val="Normal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- предоставление информации Заявителю и обеспечение доступа Заявителя к сведениям о государственной услуге;</w:t>
      </w:r>
    </w:p>
    <w:p>
      <w:pPr>
        <w:pStyle w:val="Normal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 xml:space="preserve">- прием запроса о предоставлении государственной услуги </w:t>
        <w:br/>
        <w:t>с использованием информационно-технологической и коммуникационной инфраструктуры, в том числе Единого портала;</w:t>
      </w:r>
    </w:p>
    <w:p>
      <w:pPr>
        <w:pStyle w:val="Normal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 xml:space="preserve">- предоставление сведений о ходе выполнения запроса </w:t>
        <w:br/>
        <w:t>о предоставлении услуги;</w:t>
      </w:r>
    </w:p>
    <w:p>
      <w:pPr>
        <w:pStyle w:val="Normal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- предоставление результата государственной услуги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 xml:space="preserve">3.1.3. Порядок выполнения административных процедур (действий) </w:t>
      </w:r>
      <w:r>
        <w:rPr>
          <w:color w:val="000000"/>
          <w:szCs w:val="28"/>
        </w:rPr>
        <w:t>МФЦ:</w:t>
      </w:r>
    </w:p>
    <w:p>
      <w:pPr>
        <w:pStyle w:val="Normal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- информирование заявителей о порядке предоставления государственной услуги в МФЦ, о ходе выполнения запроса о предоставлении государственной услуги, по иным вопросам, связанным с предоставлением государственной услуги, а также консультирование Заявителя о порядке предоставления государственной услуги в МФЦ;</w:t>
      </w:r>
    </w:p>
    <w:p>
      <w:pPr>
        <w:pStyle w:val="Normal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- прием запросов о предоставлении государственной услуги и иных документов, необходимых для предоставления государственной услуги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>- выдача заявителю результата предоставления государственной услуги.</w:t>
      </w:r>
    </w:p>
    <w:p>
      <w:pPr>
        <w:pStyle w:val="Normal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 xml:space="preserve">3.1.4. Порядок исправления допущенных опечаток и ошибок </w:t>
        <w:br/>
        <w:t>в выданных в результате предоставления государственной услуги документах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>3.2. Информирование и консультирование Заявителя о предоставлении государственной услуги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 xml:space="preserve">Основанием для начала административной процедуры является обращение Заявителя в отдел Учреждения лично, в электронной форме </w:t>
        <w:br/>
        <w:t>или по телефону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При информировании граждан по телефону или при личном приеме специалист, осуществляющий информирование граждан, должен: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 xml:space="preserve">корректно и внимательно относиться к гражданам, не унижая </w:t>
        <w:br/>
        <w:t>их чести и достоинства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>проводить консультацию без больших пауз, лишних слов и эмоций, комментариев ситуации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>задавать уточняющие вопросы только по существу обращения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 xml:space="preserve">При ответе на телефонные звонки специалист должен представиться, назвав наименование отдела Учреждения, фамилию, во время разговора произносить слова четко, не допускать «параллельных» разговоров </w:t>
        <w:br/>
        <w:t>с окружающими людьми и по другим телефонам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>Специалист Учреждения предоставляет консультацию в пределах своей компетенции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Время разговора не должно превышать 15 минут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>Если специалист не может дать ответ самостоятельно либо подготовка ответа требует продолжительного времени, Заявителю предлагается оставить контактный телефон, по которому ему будет предоставлена консультация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Результатом административной процедуры является предоставление Заявителю информации о государственной услуге и порядке ее получения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3.3. Прием Заявителя, установление права на получение государственной услуги, уведомление Заявителя о приеме документов на предоставление государственной услуги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 xml:space="preserve">3.3.1. Основанием для начала административного действия является обращение Заявителя в Учреждение по месту жительства (месту пребывания) </w:t>
        <w:br/>
        <w:t xml:space="preserve">и представление заявлений, предусмотренных </w:t>
      </w:r>
      <w:hyperlink w:anchor="P123">
        <w:r>
          <w:rPr>
            <w:rStyle w:val="InternetLink"/>
            <w:szCs w:val="28"/>
          </w:rPr>
          <w:t>пунктом 2.6</w:t>
        </w:r>
      </w:hyperlink>
      <w:r>
        <w:rPr>
          <w:szCs w:val="28"/>
        </w:rPr>
        <w:t xml:space="preserve">.1 настоящего Регламента, для предоставления государственной услуги в соответствии </w:t>
        <w:br/>
        <w:t>с действующим законодательством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Прием и регистрацию заявления осуществляет специалист Учреждения, ответственный за предоставление государственной услуги (далее – ответственный специалист)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Ответственный специалист в день обращения Заявителя: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устанавливает личность Заявителя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 xml:space="preserve">рассматривает представленное Заявителем заявление-декларацию на соответствие </w:t>
      </w:r>
      <w:hyperlink w:anchor="P123">
        <w:r>
          <w:rPr>
            <w:rStyle w:val="InternetLink"/>
            <w:szCs w:val="28"/>
          </w:rPr>
          <w:t xml:space="preserve">пункту </w:t>
        </w:r>
      </w:hyperlink>
      <w:r>
        <w:rPr>
          <w:szCs w:val="28"/>
        </w:rPr>
        <w:t>2.6.1 настоящего Регламента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если представленное Заявителем заявление-декларация соответствует пункту 2.6.1 настоящего Регламента, ответственный специалист регистрирует заявление в журнале приема заявлений (приложение 5 к настоящему Регламенту)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 xml:space="preserve">3.3.2. Порядок предоставления административных процедур </w:t>
        <w:br/>
        <w:t>при предоставлении заявления почтовым отправлением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Основанием для начала административного действия является направление заявлений, предусмотренных пунктом 2.6.1 настоящего Регламента, почтовым отправлением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>Заявление-декларация, представленное по почте, рассматривается в порядке, предусмотренном 3.3.1 настоящего Регламента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 xml:space="preserve">Заявление, принятое посредством почтовой связи, регистрируется </w:t>
        <w:br/>
        <w:t xml:space="preserve">не позднее первого рабочего дня, следующего за днем его получения Учреждением. 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>Результатом административного действия являются: прием Заявителя, установление права на получение государственной услуги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3.3.3. Порядок осуществления административных процедур (действий)</w:t>
        <w:br/>
        <w:t>в электронной форме, в том числе с использованием Единого портала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Основанием для начала административного действия является направление заявления в электронной форме через Единый портал в порядке, предусмотренном пунктом 2.16 Регламента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Для получения государственной услуги через Единый портал Заявителю необходимо предварительно пройти процесс регистрации в Единой системе идентификации и аутентификации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 xml:space="preserve">Для подачи заявления через Единый портал Заявитель должен в личном кабинете на Едином портале заполнить в электронном виде заявление </w:t>
        <w:br/>
        <w:t>на оказание государственной услуги и направить в Учреждение посредством функционала Единого портала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Заявителю в целях получения государственной услуги в электронной форме обеспечивается возможность: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представления документов в электронной форме с использованием Единого портала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получения заявителем сведений о ходе предоставления государственной услуги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 xml:space="preserve">получения электронного сообщения, подтверждающего получение документов, в случае обращения за предоставлением государственной услуги </w:t>
        <w:br/>
        <w:t>в форме электронного документа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 xml:space="preserve">Заявление, принятое посредством Единого портала регистрируется </w:t>
        <w:br/>
        <w:t xml:space="preserve">в автоматическом режиме. Ответственный специалист не позднее следующего рабочего дня со дня получения заявления формирует и направляет заявителю электронное уведомление о получении его заявления. 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Результатом выполнения административной процедуры является прием заявления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3.3.4. Порядок выполнения административных процедур (действий) МФЦ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 xml:space="preserve">Основанием для начала административного действия является предоставление заявления и документов, предусмотренных </w:t>
      </w:r>
      <w:hyperlink r:id="rId16">
        <w:r>
          <w:rPr>
            <w:rStyle w:val="InternetLink"/>
            <w:color w:val="000000"/>
            <w:szCs w:val="28"/>
            <w:u w:val="none"/>
          </w:rPr>
          <w:t>пунктом 2.6.1</w:t>
        </w:r>
      </w:hyperlink>
      <w:r>
        <w:rPr>
          <w:szCs w:val="28"/>
        </w:rPr>
        <w:t xml:space="preserve"> настоящего Регламента, в МФЦ в порядке, предусмотренном </w:t>
      </w:r>
      <w:hyperlink r:id="rId17">
        <w:r>
          <w:rPr>
            <w:rStyle w:val="InternetLink"/>
            <w:color w:val="000000"/>
            <w:szCs w:val="28"/>
            <w:u w:val="none"/>
          </w:rPr>
          <w:t>пунктом 2.17</w:t>
        </w:r>
      </w:hyperlink>
      <w:r>
        <w:rPr>
          <w:szCs w:val="28"/>
        </w:rPr>
        <w:t xml:space="preserve"> Регламента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Информирование Заявителя о порядке предоставления государственной услуги в МФЦ, о ходе выполнения запроса о предоставлении государственной услуги, по иным вопросам, связанным с предоставлением государственной услуги, а также консультирование Заявителя о порядке предоставления государственной услуги в МФЦ, осуществляется в соответствии с пунктом 3.2 Регламента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 xml:space="preserve">Специалист МФЦ принимает заявление-декларацию и документы, предусмотренные пунктом 2.6.1 настоящего Регламента передает в отдел Учреждения в порядке и сроки, установленные между ними соглашением </w:t>
        <w:br/>
        <w:t>о взаимодействии. В этом случае датой начала оказания услуги считается дата подачи заявления для назначения ежемесячной денежной выплаты в МФЦ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Результатом административной процедуры является прием заявления Заявителя и направление заявления в отдел Учреждения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 xml:space="preserve">3.4. Взаимодействие Учреждения и его отделов с иными органами государственной власти, направление межведомственных запросов </w:t>
        <w:br/>
        <w:t>в указанные органы (организации) для получения сведений, которые находятся в распоряжении указанных государственных органов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Основанием для начала административного действия является прием заявления на предоставление государственной услуги и его регистрация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 xml:space="preserve">Ответственный специалист в течение 2 рабочих дней со дня подачи Заявителем в Учреждение заявления-декларации и документов, предусмотренных пунктом 2.6.1 настоящего Регламента, направляет межведомственный запрос в исполнительные органы (организации), </w:t>
        <w:br/>
        <w:t>в соответствии с пунктами 2.6.2, 2.6.3 настоящего Регламента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Указанные запросы и ответы на них направляются в форме электронного документа с использованием единой системы межведомственного электронного взаимодействия, а в случае отсутствия у соответствующего уполномоченного органа доступа к единой системе межведомственного электронного взаимодействия - в форме документа на бумажном носителе с соблюдением норм законодательства Российской Федерации о защите персональных данных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Результатом административной процедуры является получение Учреждением соответствующих сведений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3.5. Принятие решения о назначении ежемесячной денежной выплаты либо отказ в назначении ежемесячной денежной выплаты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>Основанием для начала административной процедуры является поступление заявления-декларации и документов на предоставление ежемесячной денежной выплаты, их регистрация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 xml:space="preserve">Ответственный специалист Учреждения в течение 8 рабочих дней со дня поступления документов, предусмотренных </w:t>
      </w:r>
      <w:hyperlink r:id="rId18">
        <w:r>
          <w:rPr>
            <w:rStyle w:val="InternetLink"/>
            <w:color w:val="000000"/>
            <w:szCs w:val="28"/>
            <w:u w:val="none"/>
          </w:rPr>
          <w:t>пунктами 2.6.1</w:t>
        </w:r>
      </w:hyperlink>
      <w:r>
        <w:rPr>
          <w:szCs w:val="28"/>
        </w:rPr>
        <w:t xml:space="preserve"> и </w:t>
      </w:r>
      <w:hyperlink r:id="rId19">
        <w:r>
          <w:rPr>
            <w:rStyle w:val="InternetLink"/>
            <w:color w:val="000000"/>
            <w:szCs w:val="28"/>
            <w:u w:val="none"/>
          </w:rPr>
          <w:t>2.6.2</w:t>
        </w:r>
      </w:hyperlink>
      <w:r>
        <w:rPr>
          <w:szCs w:val="28"/>
        </w:rPr>
        <w:t xml:space="preserve"> Регламента, на основании указанных документов заносит сведения в карточку Заявителя </w:t>
        <w:br/>
        <w:t xml:space="preserve">в единой автоматизированной информационной системе «Социальный регистр населения» (далее - ЕАИС), готовит проект </w:t>
      </w:r>
      <w:hyperlink r:id="rId20">
        <w:r>
          <w:rPr>
            <w:rStyle w:val="InternetLink"/>
            <w:color w:val="000000"/>
            <w:szCs w:val="28"/>
            <w:u w:val="none"/>
          </w:rPr>
          <w:t>решения</w:t>
        </w:r>
      </w:hyperlink>
      <w:r>
        <w:rPr>
          <w:szCs w:val="28"/>
        </w:rPr>
        <w:t xml:space="preserve"> о назначении ежемесячной денежной выплаты (приложение 4 к настоящему Регламенту) и передает проект решения на подпись руководителю территориального отдела Учреждения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Cs w:val="28"/>
        </w:rPr>
        <w:t xml:space="preserve">Расчет среднедушевого дохода семьи заявителя определяется </w:t>
        <w:br/>
        <w:t xml:space="preserve">в соответствии с </w:t>
      </w:r>
      <w:hyperlink r:id="rId21">
        <w:r>
          <w:rPr>
            <w:rStyle w:val="InternetLink"/>
            <w:color w:val="106BBE"/>
            <w:szCs w:val="28"/>
          </w:rPr>
          <w:t>Федеральным законом</w:t>
        </w:r>
      </w:hyperlink>
      <w:r>
        <w:rPr>
          <w:szCs w:val="28"/>
        </w:rPr>
        <w:t xml:space="preserve"> от 5 апреля 2003 г. № 44-ФЗ </w:t>
        <w:br/>
        <w:t xml:space="preserve">«О порядке учета доходов и расчета среднедушевого дохода семьи и дохода одиноко проживающего гражданина для признания их малоимущими </w:t>
        <w:br/>
        <w:t xml:space="preserve">и оказания им государственной социальной помощи» с учетом </w:t>
      </w:r>
      <w:hyperlink r:id="rId22">
        <w:r>
          <w:rPr>
            <w:rStyle w:val="InternetLink"/>
            <w:color w:val="106BBE"/>
            <w:szCs w:val="28"/>
          </w:rPr>
          <w:t>Перечня</w:t>
        </w:r>
      </w:hyperlink>
      <w:r>
        <w:rPr>
          <w:szCs w:val="28"/>
        </w:rPr>
        <w:t xml:space="preserve"> видов доходов, утвержденного </w:t>
      </w:r>
      <w:hyperlink r:id="rId23">
        <w:r>
          <w:rPr>
            <w:rStyle w:val="InternetLink"/>
            <w:color w:val="106BBE"/>
            <w:szCs w:val="28"/>
          </w:rPr>
          <w:t>Постановлением</w:t>
        </w:r>
      </w:hyperlink>
      <w:r>
        <w:rPr>
          <w:szCs w:val="28"/>
        </w:rPr>
        <w:t xml:space="preserve"> Правительства Российской Федерации от 20 августа 2003 г. № 512 «О перечне видов доходов, учитываемых при расчете среднедушевого дохода семьи и дохода одиноко проживающего гражданина для оказания им государственной социальной помощи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Cs w:val="28"/>
        </w:rPr>
        <w:t xml:space="preserve">В случае если семья заявителя имеет среднедушевой доход семьи ниже величины </w:t>
      </w:r>
      <w:hyperlink r:id="rId24">
        <w:r>
          <w:rPr>
            <w:rStyle w:val="InternetLink"/>
            <w:color w:val="106BBE"/>
            <w:szCs w:val="28"/>
          </w:rPr>
          <w:t>прожиточного минимума</w:t>
        </w:r>
      </w:hyperlink>
      <w:r>
        <w:rPr>
          <w:szCs w:val="28"/>
        </w:rPr>
        <w:t>, установленной в среднем по Пермскому краю на момент обращения заявителя или его уполномоченного лица, ответственный специалист в день расчета среднедушевого дохода семьи Заявителя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Cs w:val="28"/>
        </w:rPr>
        <w:t>вводит в ЕАИС информацию по установленной форме;</w:t>
      </w:r>
    </w:p>
    <w:p>
      <w:pPr>
        <w:pStyle w:val="Normal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 xml:space="preserve">формирует личное дело, вкладывает в обложку личного дела представленные документы, скрепляет их, заполняет соответствующие графы на лицевой стороне обложки (фамилию, имя, отчество домашний адрес </w:t>
        <w:br/>
        <w:t>и телефон заявителя, номер лицевого счета);</w:t>
      </w:r>
    </w:p>
    <w:p>
      <w:pPr>
        <w:pStyle w:val="Normal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передает проект решения на подпись руководителю территориального отдела Учреждения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Cs w:val="28"/>
        </w:rPr>
        <w:t xml:space="preserve">Руководитель территориального отдела Учреждения в течение 2 дней </w:t>
        <w:br/>
        <w:t>со дня поступления проекта решения принимает решение о предоставлении ежемесячной денежной выплаты либо об отказе в предоставлении ежемесячной денежной выплаты, передает подписанное решение ответственному специалисту.</w:t>
      </w:r>
    </w:p>
    <w:p>
      <w:pPr>
        <w:pStyle w:val="Normal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 xml:space="preserve">Решение о назначении ежемесячной денежной выплаты вкладывается </w:t>
        <w:br/>
        <w:t>в личное дело заявителя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Cs w:val="28"/>
        </w:rPr>
        <w:t xml:space="preserve">Решение об отказе в назначении ежемесячной денежной выплаты </w:t>
        <w:br/>
        <w:t>не может быть принято, если представленными документами подтверждаются основания для его получения.</w:t>
      </w:r>
    </w:p>
    <w:p>
      <w:pPr>
        <w:pStyle w:val="Normal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 xml:space="preserve">Уведомление об отказе в назначении ежемесячной денежной выплаты </w:t>
        <w:br/>
        <w:t xml:space="preserve">с указанием причины отказа и порядка обжалования направляется Заявителю </w:t>
        <w:br/>
        <w:t>в течение 2 рабочих дней со дня принятия соответствующего решения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Cs w:val="28"/>
        </w:rPr>
        <w:t xml:space="preserve">При наличии сведений о Заявителе и (или) членах его семьи в базе ЕАИС, и действующей справки о малоимущности Учреждение вправе использовать данные сведения для назначения ежемесячной денежной выплаты. </w:t>
      </w:r>
    </w:p>
    <w:p>
      <w:pPr>
        <w:pStyle w:val="Normal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Результатом выполнения административной процедуры является назначение ежемесячной денежной выплаты, либо отказ в предоставлении государственной услуги.</w:t>
      </w:r>
    </w:p>
    <w:p>
      <w:pPr>
        <w:pStyle w:val="Normal"/>
        <w:spacing w:lineRule="exact" w:line="360"/>
        <w:ind w:firstLine="709"/>
        <w:jc w:val="both"/>
        <w:rPr>
          <w:szCs w:val="28"/>
        </w:rPr>
      </w:pPr>
      <w:bookmarkStart w:id="28" w:name="sub_10324"/>
      <w:bookmarkEnd w:id="28"/>
      <w:r>
        <w:rPr>
          <w:szCs w:val="28"/>
        </w:rPr>
        <w:t>3.6. Организация перечисления ежемесячной денежной выплаты заявителю.</w:t>
      </w:r>
    </w:p>
    <w:p>
      <w:pPr>
        <w:pStyle w:val="Normal"/>
        <w:spacing w:lineRule="exact" w:line="360"/>
        <w:ind w:firstLine="709"/>
        <w:jc w:val="both"/>
        <w:rPr>
          <w:szCs w:val="28"/>
        </w:rPr>
      </w:pPr>
      <w:bookmarkStart w:id="29" w:name="sub_10324"/>
      <w:bookmarkEnd w:id="29"/>
      <w:r>
        <w:rPr>
          <w:szCs w:val="28"/>
        </w:rPr>
        <w:t>Основанием для начала административной процедуры является решение о назначении ежемесячной денежной выплаты заявителю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Cs w:val="28"/>
        </w:rPr>
        <w:t>Специалист территориального отдела Учреждения формирует выплатные документы в соответствии с регламентом работы в ЕАИС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Cs w:val="28"/>
        </w:rPr>
        <w:t>Предоставление ежемесячной денежной выплаты производится ежемесячно в сроки, установленные Учреждением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3.7. Исправление опечаток и ошибок, допущенных в результате предоставления государственной услуги документах (описки, опечатки, грамматические или арифметические ошибки)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Переоформление решения о назначении ежемесячной денежной выплаты осуществляется в связи с устранением технических ошибок (описок, опечаток, грамматических или арифметических ошибок), допущенных в оформленном ранее решении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 xml:space="preserve">Специалист Учреждения в день выявления ошибки либо поступления </w:t>
        <w:br/>
        <w:t>от Заявителя информации о технической ошибке: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 xml:space="preserve">проверяет информацию о наличии опечаток и ошибок и, в случае необходимости, переоформляет проект решения либо проект отказа </w:t>
        <w:br/>
        <w:t>в предоставлении ежемесячной денежной выплаты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>направляет проект на подпись руководителю отдела Учреждения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 xml:space="preserve">Руководитель отдела Учреждения в течение одного рабочего дня </w:t>
        <w:br/>
        <w:t>с момента оформления проекта решения о предоставлении ежемесячной денежной выплаты либо об отказе в предоставлении ежемесячной денежной выплаты принимает решение об исправлении ошибки, передает подписанное решение ответственному специалисту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Специалист Учреждения в течение одного рабочего дня со дня подписания документа уведомляет Заявителя способом, указанным в заявлении (почтой, по телефону, электронной почтой) о принятом решении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Результатом административной процедуры является исправление опечаток и ошибок, допущенных в результате предоставления государственной услуги, переоформление решения о назначении ежемесячной денежной выплаты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360"/>
        <w:jc w:val="center"/>
        <w:rPr>
          <w:szCs w:val="28"/>
        </w:rPr>
      </w:pPr>
      <w:r>
        <w:rPr>
          <w:szCs w:val="28"/>
        </w:rPr>
        <w:t>IV. Формы контроля за исполнением Регламента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государственной услуги, и принятием решений осуществляется: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в отношении должностных лиц Учреждения - руководителем Учреждения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в отношении должностных лиц Министерства - министром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Специалист, ответственный за прием и регистрацию документов, несет персональную ответственность за соблюдение сроков и порядка приема документов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Ответственные специалисты Учреждения несут персональную ответственность за: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соблюдение сроков и порядка предоставления государственной услуги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правильность проверки документов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правомерность в отказе предоставления государственной услуги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достоверность выданной информации, правомерность предоставления информации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 xml:space="preserve">Персональная ответственность специалистов Учреждения закрепляется </w:t>
        <w:br/>
        <w:t>в их должностных инструкциях в соответствии с требованиями законодательства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Текущий контроль осуществляется путем проведения проверок соблюдения и исполнения специалистами Учреждения положений настоящего Регламента, иных нормативных правовых актов Российской Федерации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4.2. Контроль исполнения государственной услуги со стороны граждан, их объединений и организаций осуществляется в форме получения информации, размещенной на сайте Министерства, Едином портале в сети «Интернет» или содержащейся в письменных ответах Министерства, Учреждения, на обращения, в том числе, в виде электронных документов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4.3. Формы контроля предоставления государственной услуги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Контроль за полнотой и качеством предоставления государственной услуги включает: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проведение проверок на предмет качества предоставления государственной услуги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выявление и устранение нарушений прав Заявителей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рассмотрение обращений Заявителей, содержащих жалобы на решения, действия (бездействие) должностных лиц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принятие по обращениям решений и подготовка на них ответов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Проверки полноты и качества предоставления государственной услуги осуществляются на основании приказов руководителя Министерства, Учреждения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Проверки подразделяются на плановые (осуществляются на основании полугодовых или годовых планов работы) и внеплановые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Основаниями для проведения внеплановых проверок полноты и качества предоставления услуги служат: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поступление жалоб от получателей государственной услуги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 xml:space="preserve">поступление информации от органов государственной власти </w:t>
        <w:br/>
        <w:t>о нарушении положений Регламента, иных нормативных правовых актов, устанавливающих требования к предоставлению государственной услуги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поступление информации по результатам вневедомственного контроля, независимого мониторинга, в том числе общественного, о нарушении положений Регламента, иных нормативных правовых актов, устанавливающих требования к предоставлению государственной услуги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поручение руководителя органа, предоставляющего государственную услугу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 xml:space="preserve">При проверке рассматриваются все вопросы, связанные </w:t>
        <w:br/>
        <w:t xml:space="preserve">с предоставлением государственной услуги (комплексные проверки), или отдельные вопросы (тематические проверки). Проверка также проводится </w:t>
        <w:br/>
        <w:t>по конкретному обращению Заявителя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Для проведения проверки полноты предоставления государственной услуги формируется комиссия, в состав которой входит председатель комиссии и три члена комиссии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 xml:space="preserve">Результаты деятельности комиссии оформляются в виде справки, </w:t>
        <w:br/>
        <w:t>в которой отмечаются выявленные недостатки и предложения по их устранению. Справка подписывается председателем комиссии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По результатам проведенных проверок в случае выявления нарушений соблюдения положений Регламента, виновные должностные лица несут ответственность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 xml:space="preserve">Результаты проверки доводятся до сведения Заявителя не позднее дня, следующего за днем подписания справки, в случае, если проверка проводилась по конкретному обращению Заявителя. Ответ направляется Заявителю </w:t>
        <w:br/>
        <w:t>на фирменном бланке Министерства, Учреждения за подписью руководителя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firstLine="709"/>
        <w:jc w:val="center"/>
        <w:rPr>
          <w:szCs w:val="28"/>
        </w:rPr>
      </w:pPr>
      <w:r>
        <w:rPr>
          <w:szCs w:val="28"/>
        </w:rPr>
        <w:t>V. Досудебный (внесудебный) порядок обжалования решений</w:t>
      </w:r>
    </w:p>
    <w:p>
      <w:pPr>
        <w:pStyle w:val="Normal"/>
        <w:widowControl w:val="false"/>
        <w:autoSpaceDE w:val="false"/>
        <w:spacing w:lineRule="exact" w:line="360"/>
        <w:ind w:firstLine="709"/>
        <w:jc w:val="center"/>
        <w:rPr>
          <w:szCs w:val="28"/>
        </w:rPr>
      </w:pPr>
      <w:r>
        <w:rPr>
          <w:szCs w:val="28"/>
        </w:rPr>
        <w:t>и действий (бездействия) исполнительного органа</w:t>
      </w:r>
    </w:p>
    <w:p>
      <w:pPr>
        <w:pStyle w:val="Normal"/>
        <w:widowControl w:val="false"/>
        <w:autoSpaceDE w:val="false"/>
        <w:spacing w:lineRule="exact" w:line="360"/>
        <w:ind w:firstLine="709"/>
        <w:jc w:val="center"/>
        <w:rPr>
          <w:szCs w:val="28"/>
        </w:rPr>
      </w:pPr>
      <w:r>
        <w:rPr>
          <w:szCs w:val="28"/>
        </w:rPr>
        <w:t>государственной власти, предоставляющего государственную</w:t>
      </w:r>
    </w:p>
    <w:p>
      <w:pPr>
        <w:pStyle w:val="Normal"/>
        <w:widowControl w:val="false"/>
        <w:autoSpaceDE w:val="false"/>
        <w:spacing w:lineRule="exact" w:line="360"/>
        <w:ind w:firstLine="709"/>
        <w:jc w:val="center"/>
        <w:rPr>
          <w:b/>
          <w:b/>
          <w:szCs w:val="28"/>
        </w:rPr>
      </w:pPr>
      <w:r>
        <w:rPr>
          <w:szCs w:val="28"/>
        </w:rPr>
        <w:t>услугу, а также должностных лиц, МФЦ, работника МФЦ, а также организаций, привлеченных уполномоченным МФЦ в соответствии с частью 1.1 статьи 16 Федерального закона от 27.07.2010 № 210-ФЗ, их работников</w:t>
      </w:r>
    </w:p>
    <w:p>
      <w:pPr>
        <w:pStyle w:val="Normal"/>
        <w:widowControl w:val="false"/>
        <w:autoSpaceDE w:val="false"/>
        <w:spacing w:lineRule="exact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5.1. Информация для заинтересованных лиц об их праве на досудебное (внесудебное) обжалование действий (бездействия) и (или) решений, принятых (осуществленных) в ходе предоставления государственной услуги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5.1.1. Заявитель имеет право на обжалование решений и (или) действий (бездействия) Министерства, должностных лиц либо государственных служащих Министерства, Учреждения, работников Учреждения, работников отделов Учреждения, МФЦ, его работников, организаций, привлеченных МФЦ в соответствии с частью 1.1 статьи 16 Федерального закона № 210-ФЗ (далее - привлекаемые организации), их работников в досудебном (внесудебном) порядке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 xml:space="preserve">5.2. Орган, предоставляющий государственную услугу, организация </w:t>
        <w:br/>
        <w:t>и уполномоченные на рассмотрение жалобы должностные лица, которым может быть направлена жалоба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5.2.1. Жалоба на решение и действие (бездействие) Министерства, должностного лица (государственного служащего), Учреждения, руководителя Учреждения подается в Министерство социального развития Пермского края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Жалоба на решение и действие (бездействие) работника Учреждения, подается в Учреждение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Жалоба на решение и действие (бездействие) министра социального развития Пермского края подается в Правительство Пермского края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5.2.2. Жалоба на решения и действия (бездействие) работника МФЦ подается в МФЦ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Жалоба на решения и действия (бездействие) МФЦ, руководителя МФЦ подается в Министерство информационного развития и связи Пермского края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 xml:space="preserve">5.2.3. Жалоба на решения и действия (бездействие) привлекаемых организаций, работников привлекаемых организаций подается </w:t>
        <w:br/>
        <w:t>в привлекаемые организации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Жалоба на решения и действия (бездействие) руководителя привлекаемой организации подается в Министерство информационного развития и связи Пермского края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 xml:space="preserve">Типовая форма жалобы на решения и действия (бездействие) Министерства, его должностных лиц, Учреждения и работников Учреждения, МФЦ и его работников, а также привлекаемых организаций </w:t>
        <w:br/>
        <w:t>и их работников, участвующих в предоставлении государственной услуги, приведена в приложении 6 к настоящему Регламенту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 xml:space="preserve">5.3. Способы информирования Заявителей о порядке подачи </w:t>
        <w:br/>
        <w:t>и рассмотрения жалобы, в том числе с использованием Единого портала государственных и муниципальных услуг (функций)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 xml:space="preserve">5.3.1. Информация о порядке досудебного (внесудебного) порядка обжалования решений и действий (бездействия) Министерства, </w:t>
        <w:br/>
        <w:t xml:space="preserve">его должностных лиц (государственных служащих), Учреждения, работников Учреждения, МФЦ и его работников, а также привлекаемых организаций </w:t>
        <w:br/>
        <w:t>и их работников размещается на Едином портале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 xml:space="preserve">5.3.2. Министерство, Учреждение, Министерство информационного развития и связи Пермского края, МФЦ, привлекаемые организации обеспечивают информирование Заявителей о порядке обжалования решений </w:t>
        <w:br/>
        <w:t>и действий (бездействия) органа, предоставляющего услугу, должностных лиц, государственных (муниципальных) служащих, МФЦ, его работников, привлекаемых организаций, их работников посредством размещения информации: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на стендах в местах предоставления государственных услуг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на официальном сайте Министерства и МФЦ в сети Интернет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на Едином портале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5.4. 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услугу, а также его должностных лиц, государственных служащих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>5.4.1. Федеральный закон от 27 июля 2010 г.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 xml:space="preserve">5.4.2. Постановление Правительства РФ от 16 августа 2012 г. № 840 </w:t>
        <w:br/>
        <w:t xml:space="preserve">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</w:t>
        <w:br/>
        <w:t xml:space="preserve">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</w:t>
        <w:br/>
        <w:t>и муниципальных услуг и их работников»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 xml:space="preserve">5.4.3. Постановление Правительства Пермского края от 15 апреля 2013 г. № 255-п «Об утверждении Положения об особенностях подачи и рассмотрения жалоб на решения и действия (бездействие) исполнительных органов государственной власти Пермского края, их должностных лиц, государственных гражданских служащих Пермского края, многофункционального центра предоставления государственных </w:t>
        <w:br/>
        <w:t>и муниципальных услуг, его работников»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b/>
          <w:b/>
          <w:bCs/>
          <w:color w:val="26282F"/>
        </w:rPr>
      </w:pPr>
      <w:bookmarkStart w:id="30" w:name="sub_10000"/>
      <w:bookmarkEnd w:id="30"/>
      <w:r>
        <w:rPr>
          <w:bCs/>
          <w:color w:val="26282F"/>
        </w:rPr>
        <w:t>Приложение 1</w:t>
        <w:br/>
      </w:r>
      <w:bookmarkStart w:id="31" w:name="_Hlk526853127"/>
      <w:r>
        <w:rPr>
          <w:bCs/>
          <w:color w:val="26282F"/>
        </w:rPr>
        <w:t xml:space="preserve">к </w:t>
      </w:r>
      <w:hyperlink w:anchor="sub_1000">
        <w:r>
          <w:rPr>
            <w:rStyle w:val="InternetLink"/>
            <w:color w:val="106BBE"/>
          </w:rPr>
          <w:t>Административному регламенту</w:t>
        </w:r>
      </w:hyperlink>
      <w:r>
        <w:rPr>
          <w:bCs/>
        </w:rPr>
        <w:br/>
        <w:t>по предоставлению государственной</w:t>
        <w:br/>
        <w:t>услуги по назначению и выплате</w:t>
        <w:br/>
      </w:r>
      <w:bookmarkEnd w:id="31"/>
      <w:r>
        <w:rPr>
          <w:bCs/>
          <w:color w:val="26282F"/>
          <w:szCs w:val="28"/>
        </w:rPr>
        <w:t>ежемесячной денежной выплаты</w:t>
        <w:br/>
        <w:t>на детей из малоимущих многодетных семей</w:t>
      </w:r>
    </w:p>
    <w:p>
      <w:pPr>
        <w:pStyle w:val="Normal"/>
        <w:rPr>
          <w:b/>
          <w:b/>
          <w:bCs/>
          <w:color w:val="26282F"/>
        </w:rPr>
      </w:pPr>
      <w:r>
        <w:rPr>
          <w:b/>
          <w:bCs/>
          <w:color w:val="26282F"/>
        </w:rPr>
      </w:r>
      <w:bookmarkStart w:id="32" w:name="sub_10000"/>
      <w:bookmarkStart w:id="33" w:name="sub_10000"/>
      <w:bookmarkEnd w:id="33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Cs/>
          <w:color w:val="26282F"/>
          <w:szCs w:val="28"/>
          <w:lang w:val="en-US"/>
        </w:rPr>
        <w:t>Сведения</w:t>
      </w:r>
      <w:r>
        <w:rPr>
          <w:bCs/>
          <w:color w:val="26282F"/>
          <w:szCs w:val="28"/>
        </w:rPr>
        <w:t xml:space="preserve"> </w:t>
      </w:r>
      <w:r>
        <w:rPr>
          <w:bCs/>
          <w:color w:val="26282F"/>
          <w:szCs w:val="28"/>
          <w:lang w:val="en-US"/>
        </w:rPr>
        <w:t>о местонахождении, номерах телефонов для справок (консультаций), адресах электронной почты Министерства, Учреждения, территориальных отделов Учреждения, о номерах телефонов, по которым граждане могут сообщить о нарушении своих прав и законных интересов, противоправных решениях, действиях или бездействии работников, участвующих в предоставлении государственной услуги</w:t>
      </w:r>
    </w:p>
    <w:p>
      <w:pPr>
        <w:pStyle w:val="Normal"/>
        <w:rPr>
          <w:bCs/>
          <w:color w:val="26282F"/>
          <w:szCs w:val="28"/>
          <w:lang w:val="en-US"/>
        </w:rPr>
      </w:pPr>
      <w:r>
        <w:rPr>
          <w:bCs/>
          <w:color w:val="26282F"/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t>Министерство социального развития Пермского края</w:t>
      </w:r>
    </w:p>
    <w:p>
      <w:pPr>
        <w:pStyle w:val="Normal"/>
        <w:rPr/>
      </w:pPr>
      <w:r>
        <w:rPr>
          <w:szCs w:val="28"/>
        </w:rPr>
        <w:t>Официальный сайт Министерства - www.</w:t>
      </w:r>
      <w:r>
        <w:rPr>
          <w:szCs w:val="28"/>
          <w:lang w:val="en-US"/>
        </w:rPr>
        <w:t>minsoc</w:t>
      </w:r>
      <w:r>
        <w:rPr>
          <w:szCs w:val="28"/>
        </w:rPr>
        <w:t>.permkrai.ru.</w:t>
      </w:r>
    </w:p>
    <w:p>
      <w:pPr>
        <w:pStyle w:val="Normal"/>
        <w:rPr/>
      </w:pPr>
      <w:r>
        <w:rPr>
          <w:szCs w:val="28"/>
        </w:rPr>
        <w:t>Адрес Министерства: 614006, г. Пермь, ул. Ленина, д. 51, каб. 339.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6698"/>
      </w:tblGrid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Фокин Павел Сергеевич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инистр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тел. 217 77 40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етроградских Ирина Викторовна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заместитель министра, начальник управления реализации государственных гарантий социальной защиты Министерства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тел. 217 77 45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Бронникова Светлана Юрьевна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чальник отдела социальной помощи и поддержки Министерства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тел. 240 46 89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Елисеева Елена Владимировна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нсультант отдела социальной помощи и поддержки Министерства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тел. 240 46 62</w:t>
            </w:r>
          </w:p>
        </w:tc>
      </w:tr>
    </w:tbl>
    <w:p>
      <w:pPr>
        <w:pStyle w:val="Normal"/>
        <w:jc w:val="right"/>
        <w:rPr>
          <w:b/>
          <w:b/>
          <w:bCs/>
          <w:color w:val="26282F"/>
        </w:rPr>
      </w:pPr>
      <w:r>
        <w:rPr>
          <w:b/>
          <w:bCs/>
          <w:color w:val="26282F"/>
        </w:rPr>
      </w:r>
      <w:bookmarkStart w:id="34" w:name="sub_20000"/>
      <w:bookmarkStart w:id="35" w:name="sub_20000"/>
      <w:bookmarkEnd w:id="35"/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Cs w:val="28"/>
        </w:rPr>
      </w:pPr>
      <w:bookmarkStart w:id="36" w:name="sub_20000"/>
      <w:bookmarkStart w:id="37" w:name="sub_11000"/>
      <w:bookmarkEnd w:id="36"/>
      <w:bookmarkEnd w:id="37"/>
      <w:r>
        <w:rPr>
          <w:bCs/>
          <w:szCs w:val="28"/>
        </w:rPr>
        <w:t>Список территориальных отделов государственного краевого учреждения «Центр социальных выплат и компенсаций Пермского края»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4962"/>
        <w:gridCol w:w="3969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N 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территориальных отделов учрежд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Адрес и телефон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Государственное краевое учреждение «Центр социальных выплат и компенсаций Пермского края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614000, г. Пермь,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бульвар Гагарина, д. 10,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тел. 265-05-06, tsentrvyplat@social.permkrai.ru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Территориальный отдел учреждения по Дзержинскому району г. Пер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г. Пермь, ул. Петропавловская, д. 97,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тел. 233-20-14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Территориальный отдел учреждения по Индустриальному району г. Пер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г. Пермь, ул. Карпинского, д. 101а,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тел. 215-05-62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Территориальный отдел учреждения по Кировскому району г. Пер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г. Пермь, ул. Богдана Хмельницкого, д. 56,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тел. 214-47-76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Территориальный отдел учреждения по Ленинскому району г. Пер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г. Пермь, ул. Екатерининская, д. 190,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тел. 244-94-50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Территориальный отдел учреждения по Мотовилихинскому району г. Пер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г. Пермь,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бульвар Гагарина, д. 10,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тел. 215-64-18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Территориальный отдел учреждения по Орджоникидзевскому району г. Пер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г. Пермь, ул. Косякова, д. 10,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тел. 214-40-56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Территориальный отдел учреждения по Свердловскому району г. Пер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г. Пермь, ул. Куйбышева, д. 68,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тел. 241-16-8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Территориальный отдел учреждения по Александровскому муниципальному району и городскому округу «Город Кизел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г. Александровск, ул. Машиностроителей, д. 1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тел. 8-342-74-358-4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Территориальный отдел учреждения по Губахинскому муниципальному району и Гремячинскому городскому округ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г. Губаха, ул. Ленина, д. 36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тел. 8-342-48-47-06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Территориальный отдел учреждения по Краснокамскому городскому округу и Нытвенскому муниципальному район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г. Краснокамск, проспект Мира, 8,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тел. 8-342-73-45-40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Территориальный отдел учреждения по Кунгурскому городскому округу и Кунгурскому муниципальному район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г. Кунгур, ул. Карла Маркса, д. 10,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тел. 8-342-71-34-59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Территориальный отдел учреждения по Лысьвенскому городскому округ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г. Лысьва, ул. Мира, д. 26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тел. 8-342-49-30-12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Территориальный отдел учреждения по Пермскому и Добрянскому муниципальным района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г. Пермь, ул. Верхнемуллинская, д. 74а,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тел. 296-29-6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Территориальный отдел учреждения по Чайковскому городскому округ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г. Чайковский, ул. Мира, д. 2/2,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тел. 8-342-41-41-58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Территориальный отдел учреждения по Чусовскому муниципальному району и Горнозаводскому городскому округ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г. Чусовой, ул. Ленина, д. 33а,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тел. 8-342-56-60-81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Территориальный отдел учреждения по Частинскому, Большесосновскому, Очерскому муниципальным районам, Оханскому городскому округ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г. Оханск, ул. Советская, д. 16,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тел. 8-342-79-32-14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Территориальный отдел учреждения по Верещагинскому, Ильинскому, Карагайскому, Сивинскому муниципальным района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г. Верещагино, ул. Октябрьская, д. 90,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тел. 8-342-54-36-53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Территориальный отдел учреждения по Кишертскому, Ординскому, Суксунскому, Березовскому муниципальным района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. Усть-Кишерть, ул. Советская, д. 31,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тел. 8-342-52-215-7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Территориальный отдел учреждения по Куединскому, Октябрьскому, Чернушинскому, Уинскому муниципальным района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г. Чернушка, ул. Нефтяников, д. 1,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тел. 8-342-61-43-89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Территориальный отдел учреждения по Осинскому, Бардымскому, Еловскому муниципальным района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г. Оса, ул. Ленина, д. 31,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тел. 8-342-91-43-11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Территориальный отдел учреждения по муниципальному образованию «Город Березники» и Чердынскому муниципальному район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г. Березники, ул. Пятилетки, д. 44,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тел. 8-342-42-33-64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Территориальный отдел учреждения по Соликамскому городскому округу, Красновишерскому муниципальному район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г. Соликамск, ул. Лесная, д. 38а,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тел. 8-342-53-43-01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Территориальный отдел учреждения по Коми-Пермяцкому округ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г. Кудымкар, ул. 50 лет Октября, д. 30,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тел. 8-342-60-42-459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jc w:val="right"/>
        <w:rPr>
          <w:b/>
          <w:b/>
        </w:rPr>
      </w:pPr>
      <w:bookmarkStart w:id="38" w:name="sub_11000"/>
      <w:bookmarkStart w:id="39" w:name="sub_50000"/>
      <w:bookmarkEnd w:id="38"/>
      <w:bookmarkEnd w:id="39"/>
      <w:r>
        <w:rPr>
          <w:bCs/>
        </w:rPr>
        <w:t>Приложение 2</w:t>
        <w:br/>
        <w:t xml:space="preserve">к </w:t>
      </w:r>
      <w:hyperlink w:anchor="sub_1000">
        <w:r>
          <w:rPr>
            <w:rStyle w:val="InternetLink"/>
          </w:rPr>
          <w:t>Административному регламенту</w:t>
        </w:r>
      </w:hyperlink>
      <w:r>
        <w:rPr>
          <w:bCs/>
        </w:rPr>
        <w:br/>
        <w:t>по предоставлению государственной услуги</w:t>
        <w:br/>
        <w:t>по назначению и выплате</w:t>
        <w:br/>
        <w:t>ежемесячной денежной выплаты</w:t>
        <w:br/>
        <w:t>на детей из малоимущих многодетных семей</w:t>
      </w:r>
    </w:p>
    <w:p>
      <w:pPr>
        <w:pStyle w:val="Normal"/>
        <w:rPr>
          <w:b/>
          <w:b/>
        </w:rPr>
      </w:pPr>
      <w:r>
        <w:rPr>
          <w:b/>
        </w:rPr>
      </w:r>
      <w:bookmarkStart w:id="40" w:name="sub_50000"/>
      <w:bookmarkStart w:id="41" w:name="sub_50000"/>
      <w:bookmarkEnd w:id="41"/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 территориальный отдел ГКУ «Центр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оциальных выплат и компенсаций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ермского края» по ________________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му району,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му/городскому кругу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color w:val="26282F"/>
          <w:sz w:val="24"/>
          <w:szCs w:val="24"/>
          <w:lang w:val="en-US"/>
        </w:rPr>
        <w:t>ЗАЯВЛЕНИЕ</w:t>
      </w:r>
      <w:r>
        <w:rPr>
          <w:b/>
          <w:bCs/>
          <w:color w:val="26282F"/>
          <w:sz w:val="24"/>
          <w:szCs w:val="24"/>
        </w:rPr>
        <w:t>-ДЕКЛАРАЦИЯ</w:t>
      </w:r>
      <w:r>
        <w:rPr>
          <w:b/>
          <w:bCs/>
          <w:color w:val="26282F"/>
          <w:sz w:val="24"/>
          <w:szCs w:val="24"/>
          <w:lang w:val="en-US"/>
        </w:rPr>
        <w:br/>
        <w:t>о назначении ежемесячной денежной выплаты</w:t>
      </w:r>
    </w:p>
    <w:p>
      <w:pPr>
        <w:pStyle w:val="Normal"/>
        <w:rPr>
          <w:b/>
          <w:b/>
          <w:bCs/>
          <w:color w:val="26282F"/>
          <w:sz w:val="24"/>
          <w:szCs w:val="24"/>
          <w:lang w:val="en-US"/>
        </w:rPr>
      </w:pPr>
      <w:r>
        <w:rPr>
          <w:b/>
          <w:bCs/>
          <w:color w:val="26282F"/>
          <w:sz w:val="24"/>
          <w:szCs w:val="24"/>
          <w:lang w:val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680"/>
        <w:gridCol w:w="280"/>
        <w:gridCol w:w="140"/>
        <w:gridCol w:w="840"/>
        <w:gridCol w:w="189"/>
        <w:gridCol w:w="791"/>
        <w:gridCol w:w="280"/>
        <w:gridCol w:w="63"/>
        <w:gridCol w:w="426"/>
        <w:gridCol w:w="71"/>
        <w:gridCol w:w="70"/>
        <w:gridCol w:w="910"/>
        <w:gridCol w:w="83"/>
        <w:gridCol w:w="141"/>
        <w:gridCol w:w="56"/>
        <w:gridCol w:w="280"/>
        <w:gridCol w:w="231"/>
        <w:gridCol w:w="142"/>
        <w:gridCol w:w="284"/>
        <w:gridCol w:w="183"/>
        <w:gridCol w:w="809"/>
        <w:gridCol w:w="709"/>
      </w:tblGrid>
      <w:tr>
        <w:trPr/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Ф.И.О.</w:t>
            </w:r>
          </w:p>
        </w:tc>
        <w:tc>
          <w:tcPr>
            <w:tcW w:w="445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реднемесячный доход семьи в рублях</w:t>
            </w:r>
          </w:p>
        </w:tc>
      </w:tr>
      <w:tr>
        <w:trPr/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Количество членов семь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Контактный телефон</w:t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</w:t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Паспорт: серия, номер ________________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и когда выдан _______________________ 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Дата рождения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 Адрес постоянного места жительства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</w:t>
            </w:r>
          </w:p>
        </w:tc>
        <w:tc>
          <w:tcPr>
            <w:tcW w:w="4458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</w:t>
            </w:r>
          </w:p>
        </w:tc>
        <w:tc>
          <w:tcPr>
            <w:tcW w:w="4458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1400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</w:tr>
      <w:tr>
        <w:trPr/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боты, учебы</w:t>
            </w:r>
          </w:p>
        </w:tc>
        <w:tc>
          <w:tcPr>
            <w:tcW w:w="43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ил(а) собственноручно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заявителя  ____________________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я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шу перечислять ежемесячную денежную выплату на ____________________________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я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 номер счета и отделения Сберегательного банка РФ</w:t>
            </w:r>
          </w:p>
        </w:tc>
        <w:tc>
          <w:tcPr>
            <w:tcW w:w="4458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</w:t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ается об ответственности за недостоверность предоставленных сведений и документов. В случае возникновения изменений доходов семьи, ее состава обязуюсь в течение 15 рабочих дней письменно сообщить о них и приложить необходимые документы</w:t>
            </w:r>
          </w:p>
        </w:tc>
        <w:tc>
          <w:tcPr>
            <w:tcW w:w="4458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</w:t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ю свое согласие на проверку предоставленных сведений о доходах в налоговых и других органах</w:t>
            </w:r>
          </w:p>
        </w:tc>
        <w:tc>
          <w:tcPr>
            <w:tcW w:w="4458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</w:t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, принявшего заявление __________________________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я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членах заявителя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47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ственные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я</w:t>
            </w:r>
          </w:p>
        </w:tc>
        <w:tc>
          <w:tcPr>
            <w:tcW w:w="66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, свидетельство о рождении</w:t>
            </w:r>
          </w:p>
        </w:tc>
        <w:tc>
          <w:tcPr>
            <w:tcW w:w="3009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___________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и когда выдан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ения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боты, учебы</w:t>
            </w:r>
          </w:p>
        </w:tc>
        <w:tc>
          <w:tcPr>
            <w:tcW w:w="6698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2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4738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ственные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я</w:t>
            </w:r>
          </w:p>
        </w:tc>
        <w:tc>
          <w:tcPr>
            <w:tcW w:w="6698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, свидетельство о рождении</w:t>
            </w:r>
          </w:p>
        </w:tc>
        <w:tc>
          <w:tcPr>
            <w:tcW w:w="3080" w:type="dxa"/>
            <w:gridSpan w:val="9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___________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и когда выдан _______ _______________________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ения</w:t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боты, учебы</w:t>
            </w:r>
          </w:p>
        </w:tc>
        <w:tc>
          <w:tcPr>
            <w:tcW w:w="6698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2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4738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ственные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я</w:t>
            </w:r>
          </w:p>
        </w:tc>
        <w:tc>
          <w:tcPr>
            <w:tcW w:w="6698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, свидетельство о рождении</w:t>
            </w:r>
          </w:p>
        </w:tc>
        <w:tc>
          <w:tcPr>
            <w:tcW w:w="3080" w:type="dxa"/>
            <w:gridSpan w:val="9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___________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и когда выдан _______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ения</w:t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боты, учебы</w:t>
            </w:r>
          </w:p>
        </w:tc>
        <w:tc>
          <w:tcPr>
            <w:tcW w:w="66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2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4738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ственные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я</w:t>
            </w:r>
          </w:p>
        </w:tc>
        <w:tc>
          <w:tcPr>
            <w:tcW w:w="6698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, свидетельство о рождении</w:t>
            </w:r>
          </w:p>
        </w:tc>
        <w:tc>
          <w:tcPr>
            <w:tcW w:w="3080" w:type="dxa"/>
            <w:gridSpan w:val="9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___________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и когда выдан _______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ения</w:t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боты, учебы</w:t>
            </w:r>
          </w:p>
        </w:tc>
        <w:tc>
          <w:tcPr>
            <w:tcW w:w="6698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2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4738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ственные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я</w:t>
            </w:r>
          </w:p>
        </w:tc>
        <w:tc>
          <w:tcPr>
            <w:tcW w:w="6698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, свидетельство о рождении</w:t>
            </w:r>
          </w:p>
        </w:tc>
        <w:tc>
          <w:tcPr>
            <w:tcW w:w="3080" w:type="dxa"/>
            <w:gridSpan w:val="9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___________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и когда выдан _______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ения</w:t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боты, учебы</w:t>
            </w:r>
          </w:p>
        </w:tc>
        <w:tc>
          <w:tcPr>
            <w:tcW w:w="6698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2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4738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ственные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я</w:t>
            </w:r>
          </w:p>
        </w:tc>
        <w:tc>
          <w:tcPr>
            <w:tcW w:w="6698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, свидетельство о рождении</w:t>
            </w:r>
          </w:p>
        </w:tc>
        <w:tc>
          <w:tcPr>
            <w:tcW w:w="3080" w:type="dxa"/>
            <w:gridSpan w:val="9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___________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и когда выдан _______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ения</w:t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боты, учебы</w:t>
            </w:r>
          </w:p>
        </w:tc>
        <w:tc>
          <w:tcPr>
            <w:tcW w:w="6698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я _______________________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-ния</w:t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муществе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ик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спользования (руб.)</w:t>
            </w:r>
          </w:p>
        </w:tc>
      </w:tr>
      <w:tr>
        <w:trPr/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ые бумаги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сти (помещения, здания, гаражи, земельные участки и т.д.)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(акции) в хозяйственных обществах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 (марка, гос. номер, год выпуска)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имущество, приносящее дох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  <w:t>Итого:</w:t>
            </w:r>
          </w:p>
        </w:tc>
      </w:tr>
      <w:tr>
        <w:trPr/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заявителя ______________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</w:r>
      <w:bookmarkStart w:id="42" w:name="sub_40000"/>
      <w:bookmarkStart w:id="43" w:name="_Hlk526856409"/>
      <w:bookmarkStart w:id="44" w:name="sub_40000"/>
      <w:bookmarkStart w:id="45" w:name="_Hlk526856409"/>
      <w:bookmarkEnd w:id="44"/>
      <w:bookmarkEnd w:id="45"/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>
          <w:bCs/>
        </w:rPr>
        <w:t>Приложение 3</w:t>
        <w:br/>
        <w:t xml:space="preserve">к </w:t>
      </w:r>
      <w:hyperlink w:anchor="sub_1000">
        <w:r>
          <w:rPr>
            <w:rStyle w:val="InternetLink"/>
            <w:color w:val="000000"/>
            <w:u w:val="none"/>
          </w:rPr>
          <w:t>Административному регламенту</w:t>
        </w:r>
      </w:hyperlink>
      <w:r>
        <w:rPr>
          <w:bCs/>
        </w:rPr>
        <w:br/>
        <w:t>по предоставлению государственной услуги</w:t>
        <w:br/>
      </w:r>
      <w:bookmarkStart w:id="46" w:name="_Hlk529372503"/>
      <w:r>
        <w:rPr>
          <w:bCs/>
        </w:rPr>
        <w:t>по назначению и выплате</w:t>
        <w:br/>
        <w:t>ежемесячной денежной выплаты</w:t>
        <w:br/>
        <w:t>на детей из малоимущих многодетных семей</w:t>
      </w:r>
      <w:bookmarkEnd w:id="46"/>
    </w:p>
    <w:p>
      <w:pPr>
        <w:pStyle w:val="Normal"/>
        <w:jc w:val="right"/>
        <w:rPr>
          <w:bCs/>
        </w:rPr>
      </w:pPr>
      <w:r>
        <w:rPr>
          <w:bCs/>
        </w:rPr>
      </w:r>
      <w:bookmarkStart w:id="47" w:name="sub_40000"/>
      <w:bookmarkStart w:id="48" w:name="sub_40000"/>
      <w:bookmarkEnd w:id="48"/>
    </w:p>
    <w:p>
      <w:pPr>
        <w:pStyle w:val="Normal"/>
        <w:jc w:val="center"/>
        <w:rPr/>
      </w:pPr>
      <w:r>
        <w:rPr>
          <w:b/>
          <w:bCs/>
          <w:lang w:val="en-US"/>
        </w:rPr>
        <w:t>Уведомление</w:t>
        <w:br/>
        <w:t xml:space="preserve">об отказе в </w:t>
      </w:r>
      <w:r>
        <w:rPr>
          <w:b/>
          <w:bCs/>
        </w:rPr>
        <w:t>предоставлении</w:t>
      </w:r>
      <w:r>
        <w:rPr>
          <w:b/>
          <w:bCs/>
          <w:lang w:val="en-US"/>
        </w:rPr>
        <w:t xml:space="preserve"> государственной услуги</w:t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right"/>
        <w:rPr/>
      </w:pPr>
      <w:r>
        <w:rPr/>
        <w:t>____________________________________________________________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(фамилия, имя, отчество заявителя)</w:t>
      </w:r>
    </w:p>
    <w:p>
      <w:pPr>
        <w:pStyle w:val="Normal"/>
        <w:rPr/>
      </w:pPr>
      <w:r>
        <w:rPr/>
        <w:t>доводим до Вашего сведения, что право на получение государственной услуги</w:t>
      </w:r>
    </w:p>
    <w:p>
      <w:pPr>
        <w:pStyle w:val="Normal"/>
        <w:rPr/>
      </w:pPr>
      <w:r>
        <w:rPr/>
        <w:t>по предоставлению ежемесячной денежной выплаты на детей из многодетных семей у Вас отсутствует по следующим основаниям: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основания для отказа в предоставлении государственной услуги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 xml:space="preserve">Данное решение Вы вправе обжаловать путем подачи жалобы начальнику территориального отдела ГКУ «Центр социальных выплат и компенсаций Пермского края» (далее – Учреждение) по ________________________________ ____________________________________________________________________ </w:t>
      </w:r>
    </w:p>
    <w:p>
      <w:pPr>
        <w:pStyle w:val="Normal"/>
        <w:jc w:val="both"/>
        <w:rPr/>
      </w:pPr>
      <w:r>
        <w:rPr/>
        <w:t>либо заявления в суд общей юрисдикции по месту своего жительства или по месту нахождения территориального отдела Учреждения в течение трех месяцев со дня получения данного реш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Начальник</w:t>
      </w:r>
    </w:p>
    <w:p>
      <w:pPr>
        <w:pStyle w:val="Normal"/>
        <w:rPr/>
      </w:pPr>
      <w:r>
        <w:rPr/>
        <w:t>территориального отдела Учреждения 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>
          <w:vertAlign w:val="superscript"/>
        </w:rPr>
        <w:t>(фамилия, имя, отчество) (подпись)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___» ____________ 20__ г.</w:t>
      </w:r>
    </w:p>
    <w:p>
      <w:pPr>
        <w:pStyle w:val="Normal"/>
        <w:rPr/>
      </w:pPr>
      <w:r>
        <w:rPr/>
        <w:t>Исполнитель, телефон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/>
      </w:pPr>
      <w:bookmarkStart w:id="49" w:name="_Hlk526856409"/>
      <w:bookmarkStart w:id="50" w:name="sub_80000"/>
      <w:bookmarkEnd w:id="49"/>
      <w:bookmarkEnd w:id="50"/>
      <w:r>
        <w:rPr>
          <w:bCs/>
        </w:rPr>
        <w:t>Приложение 4</w:t>
        <w:br/>
        <w:t xml:space="preserve">к </w:t>
      </w:r>
      <w:hyperlink w:anchor="sub_1000">
        <w:r>
          <w:rPr>
            <w:rStyle w:val="InternetLink"/>
          </w:rPr>
          <w:t>Административному регламенту</w:t>
        </w:r>
      </w:hyperlink>
      <w:r>
        <w:rPr>
          <w:bCs/>
        </w:rPr>
        <w:br/>
        <w:t xml:space="preserve">по предоставлению государственной </w:t>
      </w:r>
    </w:p>
    <w:p>
      <w:pPr>
        <w:pStyle w:val="Normal"/>
        <w:jc w:val="right"/>
        <w:rPr/>
      </w:pPr>
      <w:r>
        <w:rPr>
          <w:bCs/>
        </w:rPr>
        <w:t xml:space="preserve">услуги по </w:t>
      </w:r>
      <w:r>
        <w:rPr>
          <w:bCs/>
          <w:szCs w:val="28"/>
        </w:rPr>
        <w:t>назначению и выплате</w:t>
        <w:br/>
        <w:t>ежемесячной денежной выплаты</w:t>
        <w:br/>
        <w:t>на детей из малоимущих многодетных семей</w:t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  <w:bookmarkStart w:id="51" w:name="sub_80000"/>
      <w:bookmarkStart w:id="52" w:name="sub_80000"/>
      <w:bookmarkEnd w:id="52"/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  <w:gridCol w:w="60"/>
        <w:gridCol w:w="85"/>
      </w:tblGrid>
      <w:tr>
        <w:trPr>
          <w:trHeight w:val="510" w:hRule="atLeast"/>
        </w:trPr>
        <w:tc>
          <w:tcPr>
            <w:tcW w:w="97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Территориальный отдел Краевого Государственного Учреждения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«</w:t>
            </w:r>
            <w:r>
              <w:rPr>
                <w:rFonts w:cs="Arial CYR" w:ascii="Arial CYR" w:hAnsi="Arial CYR"/>
                <w:b/>
                <w:bCs/>
                <w:sz w:val="20"/>
              </w:rPr>
              <w:t>Центр социальных выплат и компенсаций Пермского края</w:t>
            </w:r>
            <w:r>
              <w:rPr>
                <w:rFonts w:cs="Arial CYR" w:ascii="Arial CYR" w:hAnsi="Arial CYR"/>
                <w:b/>
                <w:bCs/>
                <w:sz w:val="20"/>
              </w:rPr>
              <w:t>»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7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ЕШЕНИЕ О НАЗНАЧЕНИИ ВЫПЛАТЫ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7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Ежемесячная денежная выплата на дошкольника (учащегося) из многодетной семьи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70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Носитель: 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70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Дата рождения: 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7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70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аспорт: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853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Получатель: </w:t>
            </w:r>
          </w:p>
        </w:tc>
      </w:tr>
      <w:tr>
        <w:trPr>
          <w:trHeight w:val="255" w:hRule="atLeast"/>
        </w:trPr>
        <w:tc>
          <w:tcPr>
            <w:tcW w:w="9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70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Дата рождения: 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7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70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Адрес: 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70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аспорт: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70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атегории: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522" w:hRule="atLeast"/>
        </w:trPr>
        <w:tc>
          <w:tcPr>
            <w:tcW w:w="9708" w:type="dxa"/>
            <w:tcBorders/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ногодетная семья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97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7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highlight w:val="yellow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highlight w:val="yellow"/>
              </w:rPr>
            </w:r>
          </w:p>
        </w:tc>
      </w:tr>
      <w:tr>
        <w:trPr>
          <w:trHeight w:val="522" w:hRule="atLeast"/>
        </w:trPr>
        <w:tc>
          <w:tcPr>
            <w:tcW w:w="976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значенная выплата: Ежемесячная денежная выплата на дошкольника (учащегося) из многодетной семьи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976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о категории: Малоимущая многодетная семья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853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Иждивенец: </w:t>
            </w:r>
          </w:p>
        </w:tc>
      </w:tr>
      <w:tr>
        <w:trPr>
          <w:trHeight w:val="255" w:hRule="atLeast"/>
        </w:trPr>
        <w:tc>
          <w:tcPr>
            <w:tcW w:w="9853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На срок: </w:t>
            </w:r>
          </w:p>
        </w:tc>
      </w:tr>
      <w:tr>
        <w:trPr>
          <w:trHeight w:val="255" w:hRule="atLeast"/>
        </w:trPr>
        <w:tc>
          <w:tcPr>
            <w:tcW w:w="98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853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Заявление №    от  </w:t>
            </w:r>
          </w:p>
        </w:tc>
      </w:tr>
      <w:tr>
        <w:trPr>
          <w:trHeight w:val="255" w:hRule="atLeast"/>
        </w:trPr>
        <w:tc>
          <w:tcPr>
            <w:tcW w:w="98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853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Способ выплаты: </w:t>
            </w:r>
          </w:p>
        </w:tc>
      </w:tr>
      <w:tr>
        <w:trPr>
          <w:trHeight w:val="255" w:hRule="atLeast"/>
        </w:trPr>
        <w:tc>
          <w:tcPr>
            <w:tcW w:w="9853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умма:                         с последующей индексацией</w:t>
            </w:r>
          </w:p>
        </w:tc>
      </w:tr>
      <w:tr>
        <w:trPr>
          <w:trHeight w:val="255" w:hRule="atLeast"/>
        </w:trPr>
        <w:tc>
          <w:tcPr>
            <w:tcW w:w="9853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Филиал                                       Лицевой счет: </w:t>
            </w:r>
          </w:p>
        </w:tc>
      </w:tr>
      <w:tr>
        <w:trPr>
          <w:trHeight w:val="255" w:hRule="atLeast"/>
        </w:trPr>
        <w:tc>
          <w:tcPr>
            <w:tcW w:w="9853" w:type="dxa"/>
            <w:gridSpan w:val="3"/>
            <w:tcBorders/>
            <w:vAlign w:val="bottom"/>
          </w:tcPr>
          <w:tbl>
            <w:tblPr>
              <w:tblW w:w="96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32"/>
              <w:gridCol w:w="222"/>
              <w:gridCol w:w="17"/>
              <w:gridCol w:w="2566"/>
            </w:tblGrid>
            <w:tr>
              <w:trPr>
                <w:trHeight w:val="255" w:hRule="atLeast"/>
              </w:trPr>
              <w:tc>
                <w:tcPr>
                  <w:tcW w:w="705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rFonts w:cs="Arial CYR" w:ascii="Arial CYR" w:hAnsi="Arial CYR"/>
                      <w:sz w:val="20"/>
                    </w:rPr>
                    <w:t>Период действия в заявке на выплату: с _________ по ____________</w:t>
                  </w:r>
                </w:p>
              </w:tc>
              <w:tc>
                <w:tcPr>
                  <w:tcW w:w="258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rFonts w:cs="Arial CYR" w:ascii="Arial CYR" w:hAnsi="Arial CYR"/>
                      <w:sz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3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rFonts w:cs="Arial CYR" w:ascii="Arial CYR" w:hAnsi="Arial CYR"/>
                      <w:sz w:val="20"/>
                    </w:rPr>
                    <w:t>Первоначальное обращение: дата</w:t>
                  </w:r>
                </w:p>
              </w:tc>
              <w:tc>
                <w:tcPr>
                  <w:tcW w:w="23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rFonts w:cs="Arial CYR" w:ascii="Arial CYR" w:hAnsi="Arial CYR"/>
                      <w:sz w:val="20"/>
                    </w:rPr>
                  </w:r>
                </w:p>
              </w:tc>
              <w:tc>
                <w:tcPr>
                  <w:tcW w:w="25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rFonts w:cs="Arial CYR" w:ascii="Arial CYR" w:hAnsi="Arial CYR"/>
                      <w:sz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9637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rFonts w:cs="Arial CYR" w:ascii="Arial CYR" w:hAnsi="Arial CYR"/>
                      <w:sz w:val="20"/>
                    </w:rPr>
                    <w:t>Начало приостановления с ___________ по причине: Истек период назначения</w:t>
                    <w:br/>
                    <w:t>Дата возобновления: дата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9853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чальник отдела по                   (Ф.И.О.)</w:t>
            </w:r>
          </w:p>
        </w:tc>
      </w:tr>
      <w:tr>
        <w:trPr>
          <w:trHeight w:val="255" w:hRule="atLeast"/>
        </w:trPr>
        <w:tc>
          <w:tcPr>
            <w:tcW w:w="98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853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пециалист                    (Ф.И.О.)</w:t>
            </w:r>
          </w:p>
        </w:tc>
      </w:tr>
      <w:tr>
        <w:trPr>
          <w:trHeight w:val="255" w:hRule="atLeast"/>
        </w:trPr>
        <w:tc>
          <w:tcPr>
            <w:tcW w:w="98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853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дата              М.П.</w:t>
            </w:r>
          </w:p>
        </w:tc>
      </w:tr>
    </w:tbl>
    <w:p>
      <w:pPr>
        <w:pStyle w:val="Normal"/>
        <w:jc w:val="right"/>
        <w:rPr/>
      </w:pPr>
      <w:r>
        <w:rPr>
          <w:bCs/>
        </w:rPr>
        <w:t>Приложение 5</w:t>
        <w:br/>
        <w:t xml:space="preserve">к </w:t>
      </w:r>
      <w:hyperlink w:anchor="sub_1000">
        <w:r>
          <w:rPr>
            <w:rStyle w:val="InternetLink"/>
          </w:rPr>
          <w:t>Административному регламенту</w:t>
        </w:r>
      </w:hyperlink>
      <w:r>
        <w:rPr>
          <w:bCs/>
        </w:rPr>
        <w:br/>
        <w:t>по предоставлению государственной услуги</w:t>
        <w:br/>
        <w:t>по</w:t>
      </w:r>
      <w:r>
        <w:rPr>
          <w:b/>
          <w:bCs/>
          <w:color w:val="26282F"/>
        </w:rPr>
        <w:t xml:space="preserve"> </w:t>
      </w:r>
      <w:r>
        <w:rPr>
          <w:bCs/>
          <w:szCs w:val="28"/>
        </w:rPr>
        <w:t>назначению и выплате</w:t>
        <w:br/>
        <w:t>ежемесячной денежной выплаты</w:t>
        <w:br/>
        <w:t>на детей из малоимущих многодетных семей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  <w:szCs w:val="28"/>
        </w:rPr>
      </w:pPr>
      <w:r>
        <w:rPr>
          <w:b/>
          <w:bCs/>
          <w:color w:val="26282F"/>
          <w:szCs w:val="28"/>
          <w:lang w:val="en-US"/>
        </w:rPr>
        <w:t>Журнал</w:t>
        <w:br/>
        <w:t>регистрации заявлений о предоставлении государственной услуги</w:t>
      </w:r>
      <w:r>
        <w:rPr>
          <w:b/>
          <w:bCs/>
          <w:color w:val="26282F"/>
          <w:szCs w:val="28"/>
        </w:rPr>
        <w:t xml:space="preserve"> по предоставлению ежемесячной денежной выплаты на детей из многодетных семей</w:t>
      </w:r>
    </w:p>
    <w:p>
      <w:pPr>
        <w:pStyle w:val="Normal"/>
        <w:rPr>
          <w:b/>
          <w:b/>
          <w:bCs/>
          <w:color w:val="26282F"/>
          <w:szCs w:val="28"/>
        </w:rPr>
      </w:pPr>
      <w:r>
        <w:rPr>
          <w:b/>
          <w:bCs/>
          <w:color w:val="26282F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2"/>
        <w:gridCol w:w="1701"/>
        <w:gridCol w:w="993"/>
        <w:gridCol w:w="1417"/>
        <w:gridCol w:w="1559"/>
        <w:gridCol w:w="127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приема зая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е наименование представленных документов, общее количество листов в докумен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Фамилия, имя, отчество заяв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тей, на которых предоставляется выпл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специалист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вшего докуме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я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>
          <w:szCs w:val="28"/>
        </w:rPr>
      </w:pPr>
      <w:r>
        <w:rPr>
          <w:bCs/>
          <w:color w:val="26282F"/>
          <w:szCs w:val="28"/>
        </w:rPr>
        <w:t xml:space="preserve">к </w:t>
      </w:r>
      <w:hyperlink w:anchor="sub_1000">
        <w:r>
          <w:rPr>
            <w:rStyle w:val="InternetLink"/>
            <w:szCs w:val="28"/>
          </w:rPr>
          <w:t>Административному регламенту</w:t>
        </w:r>
      </w:hyperlink>
      <w:r>
        <w:rPr>
          <w:bCs/>
          <w:szCs w:val="28"/>
        </w:rPr>
        <w:br/>
        <w:t>по предоставлению государственной</w:t>
        <w:br/>
        <w:t>услуги по назначению и выплате</w:t>
        <w:br/>
        <w:t>ежемесячной денежной выплаты</w:t>
        <w:br/>
        <w:t>на детей из малоимущих многодетных семей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bookmarkStart w:id="53" w:name="P884"/>
      <w:bookmarkEnd w:id="53"/>
      <w:r>
        <w:rPr>
          <w:b/>
          <w:szCs w:val="28"/>
        </w:rPr>
        <w:t>Типовая форма жалобы на решения и действия (бездействие)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ргана, предоставляющего государственную услугу, а также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должностных лиц, государственных служащих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_________________________________________</w:t>
      </w:r>
    </w:p>
    <w:p>
      <w:pPr>
        <w:pStyle w:val="Normal"/>
        <w:widowControl w:val="false"/>
        <w:autoSpaceDE w:val="false"/>
        <w:ind w:right="28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(наименование органа, предоставляющего</w:t>
      </w:r>
    </w:p>
    <w:p>
      <w:pPr>
        <w:pStyle w:val="Normal"/>
        <w:widowControl w:val="false"/>
        <w:autoSpaceDE w:val="false"/>
        <w:ind w:left="4248" w:right="282" w:hanging="0"/>
        <w:jc w:val="right"/>
        <w:rPr>
          <w:sz w:val="24"/>
          <w:szCs w:val="24"/>
        </w:rPr>
      </w:pPr>
      <w:r>
        <w:rPr>
          <w:sz w:val="24"/>
          <w:szCs w:val="24"/>
        </w:rPr>
        <w:t>государственную услугу, либо должностного лица)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От ______________________________________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_________________________________________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(полное наименование юридического лица,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Ф.И.О индивидуального предпринимателя,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Ф.И.О гражданина/законного представителя)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_________________________________________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_________________________________________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(местонахождение юридического лица,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индивидуального предпринимателя,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гражданина (фактический адрес)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_________________________________________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_________________________________________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(адрес электронной почты, телефон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(при необходимости)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Жалоба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шу принять жалобу на неправомерные действия _____________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.И.О., должность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остоящую в следующем: 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указать суть жалобы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подтверждение вышеизложенного прилагаю следующие документы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 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 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 _________________ 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  <w:vertAlign w:val="superscript"/>
        </w:rPr>
        <w:t>(фамилия, инициалы)                                      (дата)                                             (подпись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Жалобу принял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 _________________ 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  <w:vertAlign w:val="superscript"/>
        </w:rPr>
        <w:t>(должность)                                     (подпись, дата)                       (инициалы, фамилия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6"/>
      <w:szCs w:val="24"/>
      <w:lang w:val="en-US"/>
    </w:rPr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character" w:styleId="Style14">
    <w:name w:val="Верхний колонтитул Знак"/>
    <w:qFormat/>
    <w:rPr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  <w:lang w:val="en-US"/>
    </w:rPr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Гипертекстовая ссылка"/>
    <w:qFormat/>
    <w:rPr>
      <w:b w:val="false"/>
      <w:bCs w:val="false"/>
      <w:color w:val="106BBE"/>
    </w:rPr>
  </w:style>
  <w:style w:type="character" w:styleId="Style21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Style23">
    <w:name w:val="регистрационные поля"/>
    <w:basedOn w:val="Normal"/>
    <w:qFormat/>
    <w:pPr>
      <w:spacing w:lineRule="exact" w:line="240"/>
      <w:jc w:val="center"/>
    </w:pPr>
    <w:rPr>
      <w:lang w:val="en-US"/>
    </w:rPr>
  </w:style>
  <w:style w:type="paragraph" w:styleId="Style24">
    <w:name w:val="Исполнитель"/>
    <w:basedOn w:val="TextBody"/>
    <w:qFormat/>
    <w:pPr>
      <w:suppressAutoHyphens w:val="true"/>
      <w:spacing w:lineRule="exact" w:line="2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5">
    <w:name w:val="Приложение"/>
    <w:basedOn w:val="TextBody"/>
    <w:qFormat/>
    <w:pPr>
      <w:spacing w:lineRule="exact" w:line="240" w:before="240" w:after="0"/>
      <w:ind w:left="1985" w:hanging="1985"/>
    </w:pPr>
    <w:rPr/>
  </w:style>
  <w:style w:type="paragraph" w:styleId="Style26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/>
  </w:style>
  <w:style w:type="paragraph" w:styleId="Signature">
    <w:name w:val="Signature"/>
    <w:basedOn w:val="Normal"/>
    <w:next w:val="TextBody"/>
    <w:pPr>
      <w:suppressAutoHyphens w:val="true"/>
      <w:spacing w:lineRule="exact" w:line="240" w:before="480" w:after="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  <w:lang w:val="en-US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3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3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3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4E705E5F503B508EBCB604D200C73A14589152DDEDDDDA8D1FFB42B6D1837D080F688274D716BF1CD0155UAb8J" TargetMode="External"/><Relationship Id="rId4" Type="http://schemas.openxmlformats.org/officeDocument/2006/relationships/hyperlink" Target="consultantplus://offline/ref=94E705E5F503B508EBCB604D200C73A14589152DDEDBDDA1DBFFB42B6D1837D080F688274D716BF1CD0156UAbFJ" TargetMode="External"/><Relationship Id="rId5" Type="http://schemas.openxmlformats.org/officeDocument/2006/relationships/hyperlink" Target="garantf1://16104678.0" TargetMode="External"/><Relationship Id="rId6" Type="http://schemas.openxmlformats.org/officeDocument/2006/relationships/hyperlink" Target="consultantplus://offline/ref=94E705E5F503B508EBCB604D200C73A14589152DD5D0DDA9DFFFB42B6D1837D080F688274D716BF1CD0154UAbFJ" TargetMode="External"/><Relationship Id="rId7" Type="http://schemas.openxmlformats.org/officeDocument/2006/relationships/hyperlink" Target="consultantplus://offline/ref=94E705E5F503B508EBCB7E4036602EAA4C854D23D1DFD7FF85A0EF763A113D87C7B9D167U0b1J" TargetMode="External"/><Relationship Id="rId8" Type="http://schemas.openxmlformats.org/officeDocument/2006/relationships/hyperlink" Target="consultantplus://offline/ref=852426B41EDDC0028080D555BECA84B900EB53FA3A9721970F8C001AF6FCB60AC464AB6A02B077515918A7EAFBDC3B85068A2F793CB1u0UEH" TargetMode="External"/><Relationship Id="rId9" Type="http://schemas.openxmlformats.org/officeDocument/2006/relationships/hyperlink" Target="consultantplus://offline/ref=852426B41EDDC0028080D555BECA84B900EB53FA3A9721970F8C001AF6FCB60AC464AB6A02B077515918A7EAFBDC3B85068A2F793CB1u0UEH" TargetMode="External"/><Relationship Id="rId10" Type="http://schemas.openxmlformats.org/officeDocument/2006/relationships/hyperlink" Target="consultantplus://offline/ref=13108898A8FC1B2146B755391DD54BCDBECAE0C9BE9136D49845422204E542263547975BA93989A12425F6B93550463942B73D038AF38A785B90516AkDB1L" TargetMode="External"/><Relationship Id="rId11" Type="http://schemas.openxmlformats.org/officeDocument/2006/relationships/hyperlink" Target="http://www.egisso.ru/" TargetMode="External"/><Relationship Id="rId12" Type="http://schemas.openxmlformats.org/officeDocument/2006/relationships/hyperlink" Target="consultantplus://offline/ref=91AEDA7E4BA45C87F7F21F2781E1148CA7D5F500BFCC09D0DB805C1B8BAA7D755BF1832D876515992921A2405425C8E6B9C2878BB503316B74857ECFqDZAL" TargetMode="External"/><Relationship Id="rId13" Type="http://schemas.openxmlformats.org/officeDocument/2006/relationships/hyperlink" Target="consultantplus://offline/ref=91AEDA7E4BA45C87F7F2012A978D4987ACDAA90CBEC0018182D45A4CD4FA7B2009B1DD74C4220699283FA04754q2ZEL" TargetMode="External"/><Relationship Id="rId14" Type="http://schemas.openxmlformats.org/officeDocument/2006/relationships/hyperlink" Target="consultantplus://offline/ref=91AEDA7E4BA45C87F7F2012A978D4987ACDBA305BBCE018182D45A4CD4FA7B2009B1DD74C4220699283FA04754q2ZEL" TargetMode="External"/><Relationship Id="rId15" Type="http://schemas.openxmlformats.org/officeDocument/2006/relationships/hyperlink" Target="consultantplus://offline/ref=91AEDA7E4BA45C87F7F2012A978D4987ACDBA305BBCE018182D45A4CD4FA7B201BB1857DC72A4CC96D74AF4755309DB6E3958A89qBZ6L" TargetMode="External"/><Relationship Id="rId16" Type="http://schemas.openxmlformats.org/officeDocument/2006/relationships/hyperlink" Target="consultantplus://offline/ref=3C99D89A1DE090ADDD77A02E56C6F1DB9EA1BAC991161374699C315CEE88E976EE80D72C8B26877E9C2E2D608DA5FFC8B749464B521EA46CF3656519a5j6L" TargetMode="External"/><Relationship Id="rId17" Type="http://schemas.openxmlformats.org/officeDocument/2006/relationships/hyperlink" Target="consultantplus://offline/ref=3C99D89A1DE090ADDD77A02E56C6F1DB9EA1BAC991161374699C315CEE88E976EE80D72C8B26877E9C2E2C618BA5FFC8B749464B521EA46CF3656519a5j6L" TargetMode="External"/><Relationship Id="rId18" Type="http://schemas.openxmlformats.org/officeDocument/2006/relationships/hyperlink" Target="consultantplus://offline/ref=2F054D7709B02716342DFF33C9E3BA8EB5A355F3B02320290FCF6D59A71B7DE2AB7448E6E8217679E69FB86541B287ABFDBFCA93FC84D852E164D1CDB7pEL" TargetMode="External"/><Relationship Id="rId19" Type="http://schemas.openxmlformats.org/officeDocument/2006/relationships/hyperlink" Target="consultantplus://offline/ref=2F054D7709B02716342DFF33C9E3BA8EB5A355F3B02320290FCF6D59A71B7DE2AB7448E6E8217679E69FB86A40B287ABFDBFCA93FC84D852E164D1CDB7pEL" TargetMode="External"/><Relationship Id="rId20" Type="http://schemas.openxmlformats.org/officeDocument/2006/relationships/hyperlink" Target="consultantplus://offline/ref=2F054D7709B02716342DFF33C9E3BA8EB5A355F3B02320290FCF6D59A71B7DE2AB7448E6E8217679E69FBC664BB287ABFDBFCA93FC84D852E164D1CDB7pEL" TargetMode="External"/><Relationship Id="rId21" Type="http://schemas.openxmlformats.org/officeDocument/2006/relationships/hyperlink" Target="garantf1://85716.0" TargetMode="External"/><Relationship Id="rId22" Type="http://schemas.openxmlformats.org/officeDocument/2006/relationships/hyperlink" Target="garantf1://86248.1000" TargetMode="External"/><Relationship Id="rId23" Type="http://schemas.openxmlformats.org/officeDocument/2006/relationships/hyperlink" Target="garantf1://86248.0" TargetMode="External"/><Relationship Id="rId24" Type="http://schemas.openxmlformats.org/officeDocument/2006/relationships/hyperlink" Target="garantf1://16007002.0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6:14:00Z</dcterms:created>
  <dc:creator>EMarkin</dc:creator>
  <dc:description/>
  <dc:language>en-US</dc:language>
  <cp:lastModifiedBy>Дерендяева Мария Павловна</cp:lastModifiedBy>
  <cp:lastPrinted>2020-11-05T09:47:00Z</cp:lastPrinted>
  <dcterms:modified xsi:type="dcterms:W3CDTF">2020-11-09T06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утверждении Административного регламента предоставления государственной услуги содействия гражданам в поиске подходящей работы, а работодателям в подборе необходимых работников</vt:lpwstr>
  </property>
  <property fmtid="{D5CDD505-2E9C-101B-9397-08002B2CF9AE}" pid="3" name="r_object_id">
    <vt:lpwstr>09000001a16dd18f</vt:lpwstr>
  </property>
  <property fmtid="{D5CDD505-2E9C-101B-9397-08002B2CF9AE}" pid="4" name="r_version_label">
    <vt:lpwstr>1.12</vt:lpwstr>
  </property>
  <property fmtid="{D5CDD505-2E9C-101B-9397-08002B2CF9AE}" pid="5" name="reg_date">
    <vt:lpwstr>22.08.2018</vt:lpwstr>
  </property>
  <property fmtid="{D5CDD505-2E9C-101B-9397-08002B2CF9AE}" pid="6" name="reg_number">
    <vt:lpwstr>СЭД-33-01-03-590</vt:lpwstr>
  </property>
  <property fmtid="{D5CDD505-2E9C-101B-9397-08002B2CF9AE}" pid="7" name="sign_flag">
    <vt:lpwstr/>
  </property>
</Properties>
</file>